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119" w:leader="none"/>
          <w:tab w:val="left" w:pos="4962" w:leader="none"/>
        </w:tabs>
        <w:bidi w:val="0"/>
        <w:ind w:left="0" w:hanging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ABELLA COPERTURE ARC/INFO </w:t>
      </w:r>
    </w:p>
    <w:p>
      <w:pPr>
        <w:pStyle w:val="Normal"/>
        <w:tabs>
          <w:tab w:val="clear" w:pos="709"/>
          <w:tab w:val="left" w:pos="3119" w:leader="none"/>
          <w:tab w:val="left" w:pos="4962" w:leader="none"/>
        </w:tabs>
        <w:bidi w:val="0"/>
        <w:ind w:left="0" w:hanging="0"/>
        <w:rPr/>
      </w:pPr>
      <w:r>
        <w:rPr/>
      </w:r>
    </w:p>
    <w:tbl>
      <w:tblPr>
        <w:tblW w:w="91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84"/>
        <w:gridCol w:w="283"/>
        <w:gridCol w:w="283"/>
        <w:gridCol w:w="284"/>
        <w:gridCol w:w="283"/>
        <w:gridCol w:w="284"/>
        <w:gridCol w:w="283"/>
        <w:gridCol w:w="284"/>
        <w:gridCol w:w="284"/>
        <w:gridCol w:w="283"/>
        <w:gridCol w:w="283"/>
        <w:gridCol w:w="284"/>
        <w:gridCol w:w="283"/>
        <w:gridCol w:w="284"/>
        <w:gridCol w:w="283"/>
        <w:gridCol w:w="284"/>
        <w:gridCol w:w="284"/>
        <w:gridCol w:w="283"/>
        <w:gridCol w:w="319"/>
        <w:gridCol w:w="285"/>
        <w:gridCol w:w="285"/>
        <w:gridCol w:w="285"/>
        <w:gridCol w:w="285"/>
      </w:tblGrid>
      <w:tr>
        <w:trPr/>
        <w:tc>
          <w:tcPr>
            <w:tcW w:w="26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ENTITA' COVER 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S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STEMI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P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A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R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H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B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O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N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H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E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O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S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S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S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U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O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P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R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O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G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E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O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L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O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N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E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O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L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O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N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E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R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O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O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S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A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R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O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P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A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E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S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A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G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G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O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A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R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H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E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O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E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N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U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R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S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O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R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O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ABITATI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VIA_PAN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ACQUA_TUT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UNI_PAE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BOSCHI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L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ED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D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+FD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 DI COVER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N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N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N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N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N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N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N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N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N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N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N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N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N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N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N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P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L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L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N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N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L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L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P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ANNOTAZIONI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*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*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*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*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*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NUMERO DI PAGINA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3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5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6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7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8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9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0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1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2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3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4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5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6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7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8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9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20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21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22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23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23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23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Sistemi dei crinali</w:t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*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Sistema collinare</w:t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*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Sistema costiero</w:t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*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Parchi regionali</w:t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*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Programma dei parchi regionali</w:t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*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Bonifiche</w:t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*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ossi</w:t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*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Aree Studio</w:t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*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Progetti integrati di tutela, recupero e valorizzazione</w:t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*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Le città delle colonie</w:t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*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Colonie marine /edifici </w:t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*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Zone di tutela dei corpi idrici superficiali e sotterranei</w:t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*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Zona di salvaguardia della morfologia costiera</w:t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*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Zona di riqualificazione della costa e dell'arenile</w:t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*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Zone di tutela della costa e dell'arenile</w:t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*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Zone di tutela dei caratteri ambientali di laghi, bacini e corsi d'acqua</w:t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*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nvasi ed alvei di piena ordinaria di laghi</w:t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*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Zone di particolare interesse paesaggistico</w:t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*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Zone di tutela Naturalistica</w:t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*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omplessi archeologici</w:t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*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Area di accertata e rilevante consistenza archeologica </w:t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*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Area di concentrazione di materiale archeologico</w:t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*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Zone di tutela della struttura centuriata</w:t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*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Zone di tutela di elementi della centuriazione</w:t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*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Zone di interesse storico testimoniale</w:t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*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Abitati da consolidare e da trasferire</w:t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*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nsediamenti urbani storici e strutture insediative</w:t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*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Viabilità panoramica</w:t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*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orsi d'acqua meritevoli di tutela</w:t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*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Unità di paesaggio</w:t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*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Boschi dell'uso reale del suolo</w:t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*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issesto : terrazzi fluviali</w:t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*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issesto : scarpata rocciosa in evoluzione</w:t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*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issesto : calanchi-frane</w:t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*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issesto : aree a potenziale movimento di massa</w:t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*</w:t>
            </w:r>
          </w:p>
          <w:p>
            <w:pPr>
              <w:pStyle w:val="Normal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</w:tbl>
    <w:p>
      <w:pPr>
        <w:pStyle w:val="Normal"/>
        <w:bidi w:val="0"/>
        <w:ind w:left="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513" w:leader="none"/>
        </w:tabs>
        <w:bidi w:val="0"/>
        <w:ind w:left="0" w:hanging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  <w:r>
        <w:br w:type="page"/>
      </w:r>
    </w:p>
    <w:p>
      <w:pPr>
        <w:pStyle w:val="Normal"/>
        <w:tabs>
          <w:tab w:val="clear" w:pos="709"/>
          <w:tab w:val="left" w:pos="7513" w:leader="none"/>
        </w:tabs>
        <w:bidi w:val="0"/>
        <w:ind w:left="0" w:hanging="0"/>
        <w:rPr/>
      </w:pPr>
      <w:r>
        <w:rPr/>
        <w:tab/>
      </w:r>
    </w:p>
    <w:tbl>
      <w:tblPr>
        <w:tblW w:w="85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0"/>
      </w:tblGrid>
      <w:tr>
        <w:trPr/>
        <w:tc>
          <w:tcPr>
            <w:tcW w:w="8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IZIONARIO  DEI  DATI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</w:tbl>
    <w:p>
      <w:pPr>
        <w:pStyle w:val="Enea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tbl>
      <w:tblPr>
        <w:tblW w:w="85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693"/>
        <w:gridCol w:w="2268"/>
      </w:tblGrid>
      <w:tr>
        <w:trPr/>
        <w:tc>
          <w:tcPr>
            <w:tcW w:w="36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ENTITA'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 DI COPERTURA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ABELLA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MACRO SISTEMI  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NETWORK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SIS_&lt;NROCTR&gt;.AAT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</w:tbl>
    <w:p>
      <w:pPr>
        <w:pStyle w:val="Enea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tbl>
      <w:tblPr>
        <w:tblW w:w="85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969"/>
        <w:gridCol w:w="567"/>
        <w:gridCol w:w="567"/>
        <w:gridCol w:w="709"/>
        <w:gridCol w:w="992"/>
      </w:tblGrid>
      <w:tr>
        <w:trPr/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AMPO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ESCRIZIONE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IM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IM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ominio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SIS_&lt;NROCTR&gt;-ID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dentificatore arco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4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9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B / 0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SYMBOL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Rappresentazione grafica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:3-99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1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lag coincidenza linea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:3-9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2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lag tipo di linea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:3-9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</w:tbl>
    <w:p>
      <w:pPr>
        <w:pStyle w:val="Normal"/>
        <w:bidi w:val="0"/>
        <w:rPr/>
      </w:pPr>
      <w:r>
        <w:rPr/>
      </w:r>
    </w:p>
    <w:tbl>
      <w:tblPr>
        <w:tblW w:w="85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693"/>
        <w:gridCol w:w="2268"/>
      </w:tblGrid>
      <w:tr>
        <w:trPr/>
        <w:tc>
          <w:tcPr>
            <w:tcW w:w="36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ENTITA'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 DI COPERTURA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ABELLA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MACRO SISTEMI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NETWORK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SIS_&lt;NROCTR&gt;.PAT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</w:tbl>
    <w:p>
      <w:pPr>
        <w:pStyle w:val="Enea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tbl>
      <w:tblPr>
        <w:tblW w:w="85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969"/>
        <w:gridCol w:w="567"/>
        <w:gridCol w:w="567"/>
        <w:gridCol w:w="709"/>
        <w:gridCol w:w="992"/>
      </w:tblGrid>
      <w:tr>
        <w:trPr/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AMPO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ESCRIZIONE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IM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IM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ominio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SIS_&lt;NROCTR&gt;-ID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dentificatore poligono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4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9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B / 0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_SIS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 di sistema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:3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ONTE_P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onte di piano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ONTE_G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onte geometrica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</w:tbl>
    <w:p>
      <w:pPr>
        <w:pStyle w:val="Normal"/>
        <w:bidi w:val="0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w:br w:type="page"/>
      </w:r>
    </w:p>
    <w:p>
      <w:pPr>
        <w:pStyle w:val="Normal"/>
        <w:bidi w:val="0"/>
        <w:ind w:left="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Enea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page">
                  <wp:posOffset>-44450</wp:posOffset>
                </wp:positionH>
                <wp:positionV relativeFrom="paragraph">
                  <wp:posOffset>635</wp:posOffset>
                </wp:positionV>
                <wp:extent cx="6191885" cy="5765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885" cy="576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1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510"/>
                            </w:tblGrid>
                            <w:tr>
                              <w:trPr/>
                              <w:tc>
                                <w:tcPr>
                                  <w:tcW w:w="85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Enea"/>
                                    <w:bidi w:val="0"/>
                                    <w:ind w:lef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DIZIONARIO  DEI  DATI</w:t>
                                  </w:r>
                                </w:p>
                                <w:p>
                                  <w:pPr>
                                    <w:pStyle w:val="Enea"/>
                                    <w:bidi w:val="0"/>
                                    <w:ind w:lef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5pt;height:45.4pt;mso-wrap-distance-left:0pt;mso-wrap-distance-right:7.05pt;mso-wrap-distance-top:0pt;mso-wrap-distance-bottom:0pt;margin-top:0.05pt;mso-position-vertical-relative:text;margin-left:-3.5pt;mso-position-horizontal-relative:page">
                <v:fill opacity="0f"/>
                <v:textbox inset="0in,0in,0in,0in">
                  <w:txbxContent>
                    <w:tbl>
                      <w:tblPr>
                        <w:tblW w:w="851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510"/>
                      </w:tblGrid>
                      <w:tr>
                        <w:trPr/>
                        <w:tc>
                          <w:tcPr>
                            <w:tcW w:w="85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Enea"/>
                              <w:bidi w:val="0"/>
                              <w:ind w:lef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DIZIONARIO  DEI  DATI</w:t>
                            </w:r>
                          </w:p>
                          <w:p>
                            <w:pPr>
                              <w:pStyle w:val="Enea"/>
                              <w:bidi w:val="0"/>
                              <w:ind w:lef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ind w:left="0" w:hanging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ind w:left="0" w:hanging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85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693"/>
        <w:gridCol w:w="2268"/>
      </w:tblGrid>
      <w:tr>
        <w:trPr/>
        <w:tc>
          <w:tcPr>
            <w:tcW w:w="36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ENTITA'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 DI COPERTURA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ABELLA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PARCHI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NETWORK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PAR_&lt;NROCTR&gt;.AAT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</w:tbl>
    <w:p>
      <w:pPr>
        <w:pStyle w:val="Enea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tbl>
      <w:tblPr>
        <w:tblW w:w="85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969"/>
        <w:gridCol w:w="567"/>
        <w:gridCol w:w="567"/>
        <w:gridCol w:w="709"/>
        <w:gridCol w:w="992"/>
      </w:tblGrid>
      <w:tr>
        <w:trPr/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AMPO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ESCRIZIONE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IM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IM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ominio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PAR_&lt;NROCTR&gt;-ID</w:t>
            </w:r>
          </w:p>
          <w:p>
            <w:pPr>
              <w:pStyle w:val="Enea"/>
              <w:bidi w:val="0"/>
              <w:ind w:left="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dentificatore arco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4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9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B / 0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SYMBOL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Rappresentazione grafica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4-5-99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1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lag coincidenza linea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:3-9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2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lag tipo di linea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:3-9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</w:tbl>
    <w:p>
      <w:pPr>
        <w:pStyle w:val="Normal"/>
        <w:bidi w:val="0"/>
        <w:rPr/>
      </w:pPr>
      <w:r>
        <w:rPr/>
      </w:r>
    </w:p>
    <w:tbl>
      <w:tblPr>
        <w:tblW w:w="85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693"/>
        <w:gridCol w:w="2268"/>
      </w:tblGrid>
      <w:tr>
        <w:trPr/>
        <w:tc>
          <w:tcPr>
            <w:tcW w:w="36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ENTITA'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 DI COPERTURA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ABELLA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PARCHI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NETWORK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PAR_&lt;NROCTR&gt;.PAT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</w:tbl>
    <w:p>
      <w:pPr>
        <w:pStyle w:val="Enea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Enea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tbl>
      <w:tblPr>
        <w:tblW w:w="85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969"/>
        <w:gridCol w:w="567"/>
        <w:gridCol w:w="567"/>
        <w:gridCol w:w="709"/>
        <w:gridCol w:w="992"/>
      </w:tblGrid>
      <w:tr>
        <w:trPr/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AMPO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ESCRIZIONE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IM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IM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ominio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PAR_&lt;NROCTR&gt;-ID 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dentificatore poligono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4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9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B / 0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_PAR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 di regolamentazione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-2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OD_PAR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odifica parchi regionali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A:H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NOME_PAR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nome parchi regionali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00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00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ONTE_P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onte di piano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ONTE_G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onte geometrica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</w:tbl>
    <w:p>
      <w:pPr>
        <w:pStyle w:val="Enea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tbl>
      <w:tblPr>
        <w:tblW w:w="85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694"/>
        <w:gridCol w:w="2976"/>
      </w:tblGrid>
      <w:tr>
        <w:trPr/>
        <w:tc>
          <w:tcPr>
            <w:tcW w:w="29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ENTITA'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 DI COPERTURA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ABELLA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PARCHI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NETWORK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PAR_&lt;NROCTR&gt;.TATPARCHI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</w:tbl>
    <w:p>
      <w:pPr>
        <w:pStyle w:val="Enea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tbl>
      <w:tblPr>
        <w:tblW w:w="85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969"/>
        <w:gridCol w:w="567"/>
        <w:gridCol w:w="567"/>
        <w:gridCol w:w="709"/>
        <w:gridCol w:w="992"/>
      </w:tblGrid>
      <w:tr>
        <w:trPr/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AMPO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ESCRIZIONE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IM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IM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ominio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PARCHI-ID 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dentificatore poligono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4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9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B / 0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7513" w:leader="none"/>
        </w:tabs>
        <w:bidi w:val="0"/>
        <w:ind w:left="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br w:type="page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</w:p>
    <w:p>
      <w:pPr>
        <w:pStyle w:val="Enea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page">
                  <wp:posOffset>-44450</wp:posOffset>
                </wp:positionH>
                <wp:positionV relativeFrom="paragraph">
                  <wp:posOffset>635</wp:posOffset>
                </wp:positionV>
                <wp:extent cx="6191885" cy="5765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885" cy="576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1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510"/>
                            </w:tblGrid>
                            <w:tr>
                              <w:trPr/>
                              <w:tc>
                                <w:tcPr>
                                  <w:tcW w:w="85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Enea"/>
                                    <w:bidi w:val="0"/>
                                    <w:ind w:lef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DIZIONARIO  DEI  DATI</w:t>
                                  </w:r>
                                </w:p>
                                <w:p>
                                  <w:pPr>
                                    <w:pStyle w:val="Enea"/>
                                    <w:bidi w:val="0"/>
                                    <w:ind w:lef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5pt;height:45.4pt;mso-wrap-distance-left:0pt;mso-wrap-distance-right:7.05pt;mso-wrap-distance-top:0pt;mso-wrap-distance-bottom:0pt;margin-top:0.05pt;mso-position-vertical-relative:text;margin-left:-3.5pt;mso-position-horizontal-relative:page">
                <v:fill opacity="0f"/>
                <v:textbox inset="0in,0in,0in,0in">
                  <w:txbxContent>
                    <w:tbl>
                      <w:tblPr>
                        <w:tblW w:w="851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510"/>
                      </w:tblGrid>
                      <w:tr>
                        <w:trPr/>
                        <w:tc>
                          <w:tcPr>
                            <w:tcW w:w="85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Enea"/>
                              <w:bidi w:val="0"/>
                              <w:ind w:lef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DIZIONARIO  DEI  DATI</w:t>
                            </w:r>
                          </w:p>
                          <w:p>
                            <w:pPr>
                              <w:pStyle w:val="Enea"/>
                              <w:bidi w:val="0"/>
                              <w:ind w:lef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ind w:left="0" w:hanging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ind w:left="0" w:hanging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85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693"/>
        <w:gridCol w:w="2268"/>
      </w:tblGrid>
      <w:tr>
        <w:trPr/>
        <w:tc>
          <w:tcPr>
            <w:tcW w:w="36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ENTITA'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 DI COPERTURA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ABELLA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BONIFICHE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NETWORK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BON_&lt;NROCTR&gt;.AAT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</w:tbl>
    <w:p>
      <w:pPr>
        <w:pStyle w:val="Enea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tbl>
      <w:tblPr>
        <w:tblW w:w="857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886"/>
        <w:gridCol w:w="555"/>
        <w:gridCol w:w="555"/>
        <w:gridCol w:w="694"/>
        <w:gridCol w:w="971"/>
      </w:tblGrid>
      <w:tr>
        <w:trPr/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AMPO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ESCRIZIONE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IM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IM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ominio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BON_&lt;NROCTR&gt;-ID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dentificatore arco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4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9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B / 0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SYMBOL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Rappresentazione grafica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6-99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1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lag coincidenza linea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:3-9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2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lag tipo di linea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:3-9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</w:tbl>
    <w:p>
      <w:pPr>
        <w:pStyle w:val="Normal"/>
        <w:bidi w:val="0"/>
        <w:rPr/>
      </w:pPr>
      <w:r>
        <w:rPr/>
      </w:r>
    </w:p>
    <w:tbl>
      <w:tblPr>
        <w:tblW w:w="85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693"/>
        <w:gridCol w:w="2268"/>
      </w:tblGrid>
      <w:tr>
        <w:trPr/>
        <w:tc>
          <w:tcPr>
            <w:tcW w:w="36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ENTITA'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 DI COPERTURA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ABELLA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BONIFICHE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NETWORK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BON_&lt;NROCTR&gt;.PAT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</w:tbl>
    <w:p>
      <w:pPr>
        <w:pStyle w:val="Enea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tbl>
      <w:tblPr>
        <w:tblW w:w="857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886"/>
        <w:gridCol w:w="555"/>
        <w:gridCol w:w="555"/>
        <w:gridCol w:w="694"/>
        <w:gridCol w:w="971"/>
      </w:tblGrid>
      <w:tr>
        <w:trPr/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AMPO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ESCRIZIONE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IM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IM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ominio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BON_&lt;NROCTR&gt;-ID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dentificatore poligono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4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9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B / 0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ONTE_P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onte di piano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ONTE_G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onte geometrica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</w:tbl>
    <w:p>
      <w:pPr>
        <w:pStyle w:val="Normal"/>
        <w:bidi w:val="0"/>
        <w:rPr/>
      </w:pPr>
      <w:r>
        <w:rPr/>
      </w:r>
    </w:p>
    <w:p>
      <w:pPr>
        <w:pStyle w:val="Enea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513" w:leader="none"/>
        </w:tabs>
        <w:bidi w:val="0"/>
        <w:ind w:left="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w:br w:type="page"/>
      </w:r>
    </w:p>
    <w:p>
      <w:pPr>
        <w:pStyle w:val="Normal"/>
        <w:tabs>
          <w:tab w:val="clear" w:pos="709"/>
          <w:tab w:val="left" w:pos="7513" w:leader="none"/>
        </w:tabs>
        <w:bidi w:val="0"/>
        <w:ind w:left="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Enea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page">
                  <wp:posOffset>-44450</wp:posOffset>
                </wp:positionH>
                <wp:positionV relativeFrom="paragraph">
                  <wp:posOffset>635</wp:posOffset>
                </wp:positionV>
                <wp:extent cx="6191885" cy="5765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885" cy="576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1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510"/>
                            </w:tblGrid>
                            <w:tr>
                              <w:trPr/>
                              <w:tc>
                                <w:tcPr>
                                  <w:tcW w:w="85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Enea"/>
                                    <w:bidi w:val="0"/>
                                    <w:ind w:lef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DIZIONARIO  DEI  DATI</w:t>
                                  </w:r>
                                </w:p>
                                <w:p>
                                  <w:pPr>
                                    <w:pStyle w:val="Enea"/>
                                    <w:bidi w:val="0"/>
                                    <w:ind w:lef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5pt;height:45.4pt;mso-wrap-distance-left:0pt;mso-wrap-distance-right:7.05pt;mso-wrap-distance-top:0pt;mso-wrap-distance-bottom:0pt;margin-top:0.05pt;mso-position-vertical-relative:text;margin-left:-3.5pt;mso-position-horizontal-relative:page">
                <v:fill opacity="0f"/>
                <v:textbox inset="0in,0in,0in,0in">
                  <w:txbxContent>
                    <w:tbl>
                      <w:tblPr>
                        <w:tblW w:w="851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510"/>
                      </w:tblGrid>
                      <w:tr>
                        <w:trPr/>
                        <w:tc>
                          <w:tcPr>
                            <w:tcW w:w="85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Enea"/>
                              <w:bidi w:val="0"/>
                              <w:ind w:lef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DIZIONARIO  DEI  DATI</w:t>
                            </w:r>
                          </w:p>
                          <w:p>
                            <w:pPr>
                              <w:pStyle w:val="Enea"/>
                              <w:bidi w:val="0"/>
                              <w:ind w:lef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ind w:left="0" w:hanging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ind w:left="0" w:hanging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85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693"/>
        <w:gridCol w:w="2268"/>
      </w:tblGrid>
      <w:tr>
        <w:trPr/>
        <w:tc>
          <w:tcPr>
            <w:tcW w:w="36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ENTITA'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 DI COPERTURA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ABELLA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OSSI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NETWORK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OS_&lt;NROCTR&gt;.AAT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</w:tbl>
    <w:p>
      <w:pPr>
        <w:pStyle w:val="Enea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tbl>
      <w:tblPr>
        <w:tblW w:w="85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969"/>
        <w:gridCol w:w="567"/>
        <w:gridCol w:w="567"/>
        <w:gridCol w:w="709"/>
        <w:gridCol w:w="992"/>
      </w:tblGrid>
      <w:tr>
        <w:trPr/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AMPO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ESCRIZIONE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IM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IM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ominio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OS_&lt;NROCTR&gt;-ID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dentificatore arco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4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9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B / 0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SYMBOL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Rappresentazione grafica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7-99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1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lag coincidenza linea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:3-9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2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lag tipo di linea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:3-9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</w:tbl>
    <w:p>
      <w:pPr>
        <w:pStyle w:val="Normal"/>
        <w:bidi w:val="0"/>
        <w:rPr/>
      </w:pPr>
      <w:r>
        <w:rPr/>
      </w:r>
    </w:p>
    <w:tbl>
      <w:tblPr>
        <w:tblW w:w="85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693"/>
        <w:gridCol w:w="2268"/>
      </w:tblGrid>
      <w:tr>
        <w:trPr/>
        <w:tc>
          <w:tcPr>
            <w:tcW w:w="36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ENTITA'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 DI COPERTURA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ABELLA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OSSI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NETWORK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OS_&lt;NROCTR&gt;.PAT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</w:tbl>
    <w:p>
      <w:pPr>
        <w:pStyle w:val="Enea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tbl>
      <w:tblPr>
        <w:tblW w:w="85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969"/>
        <w:gridCol w:w="567"/>
        <w:gridCol w:w="567"/>
        <w:gridCol w:w="709"/>
        <w:gridCol w:w="992"/>
      </w:tblGrid>
      <w:tr>
        <w:trPr/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AMPO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ESCRIZIONE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IM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IM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ominio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OS_&lt;NROCTR&gt;-ID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dentificatore poligono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4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9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B / 0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ONTE_P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onte di piano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ONTE_G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onte geometrica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</w:tbl>
    <w:p>
      <w:pPr>
        <w:pStyle w:val="Normal"/>
        <w:bidi w:val="0"/>
        <w:rPr/>
      </w:pPr>
      <w:r>
        <w:rPr/>
      </w:r>
    </w:p>
    <w:p>
      <w:pPr>
        <w:pStyle w:val="Enea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513" w:leader="none"/>
        </w:tabs>
        <w:bidi w:val="0"/>
        <w:ind w:left="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w:br w:type="page"/>
      </w:r>
    </w:p>
    <w:p>
      <w:pPr>
        <w:pStyle w:val="Normal"/>
        <w:tabs>
          <w:tab w:val="clear" w:pos="709"/>
          <w:tab w:val="left" w:pos="7513" w:leader="none"/>
        </w:tabs>
        <w:bidi w:val="0"/>
        <w:ind w:left="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</w:p>
    <w:p>
      <w:pPr>
        <w:pStyle w:val="Enea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page">
                  <wp:posOffset>-44450</wp:posOffset>
                </wp:positionH>
                <wp:positionV relativeFrom="paragraph">
                  <wp:posOffset>635</wp:posOffset>
                </wp:positionV>
                <wp:extent cx="6191885" cy="57658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885" cy="576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1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510"/>
                            </w:tblGrid>
                            <w:tr>
                              <w:trPr/>
                              <w:tc>
                                <w:tcPr>
                                  <w:tcW w:w="85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Enea"/>
                                    <w:bidi w:val="0"/>
                                    <w:ind w:lef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DIZIONARIO  DEI  DATI</w:t>
                                  </w:r>
                                </w:p>
                                <w:p>
                                  <w:pPr>
                                    <w:pStyle w:val="Enea"/>
                                    <w:bidi w:val="0"/>
                                    <w:ind w:lef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5pt;height:45.4pt;mso-wrap-distance-left:0pt;mso-wrap-distance-right:7.05pt;mso-wrap-distance-top:0pt;mso-wrap-distance-bottom:0pt;margin-top:0.05pt;mso-position-vertical-relative:text;margin-left:-3.5pt;mso-position-horizontal-relative:page">
                <v:fill opacity="0f"/>
                <v:textbox inset="0in,0in,0in,0in">
                  <w:txbxContent>
                    <w:tbl>
                      <w:tblPr>
                        <w:tblW w:w="851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510"/>
                      </w:tblGrid>
                      <w:tr>
                        <w:trPr/>
                        <w:tc>
                          <w:tcPr>
                            <w:tcW w:w="85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Enea"/>
                              <w:bidi w:val="0"/>
                              <w:ind w:lef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DIZIONARIO  DEI  DATI</w:t>
                            </w:r>
                          </w:p>
                          <w:p>
                            <w:pPr>
                              <w:pStyle w:val="Enea"/>
                              <w:bidi w:val="0"/>
                              <w:ind w:lef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ind w:left="0" w:hanging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ind w:left="0" w:hanging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85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693"/>
        <w:gridCol w:w="2268"/>
      </w:tblGrid>
      <w:tr>
        <w:trPr/>
        <w:tc>
          <w:tcPr>
            <w:tcW w:w="36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ENTITA'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 DI COPERTURA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ABELLA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AREE STUDIO 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NETWORK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STU_&lt;NROCTR&gt;.AAT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</w:tbl>
    <w:p>
      <w:pPr>
        <w:pStyle w:val="Enea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tbl>
      <w:tblPr>
        <w:tblW w:w="85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969"/>
        <w:gridCol w:w="567"/>
        <w:gridCol w:w="567"/>
        <w:gridCol w:w="709"/>
        <w:gridCol w:w="992"/>
      </w:tblGrid>
      <w:tr>
        <w:trPr/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AMPO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ESCRIZIONE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IM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IM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ominio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STU_&lt;NROCTR&gt;-ID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dentificatore arco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4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9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B / 0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SYMBOL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Rappresentazione grafica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8-99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1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lag coincidenza linea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:3-9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2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lag tipo di linea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:3-9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</w:tbl>
    <w:p>
      <w:pPr>
        <w:pStyle w:val="Normal"/>
        <w:bidi w:val="0"/>
        <w:rPr/>
      </w:pPr>
      <w:r>
        <w:rPr/>
      </w:r>
    </w:p>
    <w:tbl>
      <w:tblPr>
        <w:tblW w:w="85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693"/>
        <w:gridCol w:w="2268"/>
      </w:tblGrid>
      <w:tr>
        <w:trPr/>
        <w:tc>
          <w:tcPr>
            <w:tcW w:w="36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ENTITA'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 DI COPERTURA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ABELLA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AREE STUDIO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NETWORK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STU_&lt;NROCTR&gt;.PAT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</w:tbl>
    <w:p>
      <w:pPr>
        <w:pStyle w:val="Normal"/>
        <w:bidi w:val="0"/>
        <w:ind w:left="680" w:firstLine="284"/>
        <w:jc w:val="both"/>
        <w:rPr/>
      </w:pPr>
      <w:r>
        <w:rPr/>
      </w:r>
    </w:p>
    <w:tbl>
      <w:tblPr>
        <w:tblW w:w="85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969"/>
        <w:gridCol w:w="567"/>
        <w:gridCol w:w="567"/>
        <w:gridCol w:w="709"/>
        <w:gridCol w:w="992"/>
      </w:tblGrid>
      <w:tr>
        <w:trPr/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AMPO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ESCRIZIONE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IM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IM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ominio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STU_&lt;NROCTR&gt;-ID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dentificatore poligono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4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9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B / 0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ONTE_P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onte di piano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ONTE_G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onte geometrica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</w:tbl>
    <w:p>
      <w:pPr>
        <w:pStyle w:val="Normal"/>
        <w:bidi w:val="0"/>
        <w:ind w:left="0" w:hanging="0"/>
        <w:rPr/>
      </w:pPr>
      <w:r>
        <w:rPr/>
      </w:r>
    </w:p>
    <w:p>
      <w:pPr>
        <w:pStyle w:val="Normal"/>
        <w:bidi w:val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513" w:leader="none"/>
        </w:tabs>
        <w:bidi w:val="0"/>
        <w:ind w:left="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w:br w:type="page"/>
      </w:r>
    </w:p>
    <w:p>
      <w:pPr>
        <w:pStyle w:val="Normal"/>
        <w:tabs>
          <w:tab w:val="clear" w:pos="709"/>
          <w:tab w:val="left" w:pos="7513" w:leader="none"/>
        </w:tabs>
        <w:bidi w:val="0"/>
        <w:ind w:left="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</w:p>
    <w:p>
      <w:pPr>
        <w:pStyle w:val="Enea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page">
                  <wp:posOffset>-44450</wp:posOffset>
                </wp:positionH>
                <wp:positionV relativeFrom="paragraph">
                  <wp:posOffset>635</wp:posOffset>
                </wp:positionV>
                <wp:extent cx="6191885" cy="57658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885" cy="576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1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510"/>
                            </w:tblGrid>
                            <w:tr>
                              <w:trPr/>
                              <w:tc>
                                <w:tcPr>
                                  <w:tcW w:w="85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Enea"/>
                                    <w:bidi w:val="0"/>
                                    <w:ind w:lef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DIZIONARIO  DEI  DATI</w:t>
                                  </w:r>
                                </w:p>
                                <w:p>
                                  <w:pPr>
                                    <w:pStyle w:val="Enea"/>
                                    <w:bidi w:val="0"/>
                                    <w:ind w:lef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5pt;height:45.4pt;mso-wrap-distance-left:0pt;mso-wrap-distance-right:7.05pt;mso-wrap-distance-top:0pt;mso-wrap-distance-bottom:0pt;margin-top:0.05pt;mso-position-vertical-relative:text;margin-left:-3.5pt;mso-position-horizontal-relative:page">
                <v:fill opacity="0f"/>
                <v:textbox inset="0in,0in,0in,0in">
                  <w:txbxContent>
                    <w:tbl>
                      <w:tblPr>
                        <w:tblW w:w="851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510"/>
                      </w:tblGrid>
                      <w:tr>
                        <w:trPr/>
                        <w:tc>
                          <w:tcPr>
                            <w:tcW w:w="85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Enea"/>
                              <w:bidi w:val="0"/>
                              <w:ind w:lef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DIZIONARIO  DEI  DATI</w:t>
                            </w:r>
                          </w:p>
                          <w:p>
                            <w:pPr>
                              <w:pStyle w:val="Enea"/>
                              <w:bidi w:val="0"/>
                              <w:ind w:lef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ind w:left="0" w:hanging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ind w:left="0" w:hanging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Enea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7">
                <wp:simplePos x="0" y="0"/>
                <wp:positionH relativeFrom="page">
                  <wp:posOffset>-44450</wp:posOffset>
                </wp:positionH>
                <wp:positionV relativeFrom="paragraph">
                  <wp:posOffset>635</wp:posOffset>
                </wp:positionV>
                <wp:extent cx="6191885" cy="112458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885" cy="1124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14"/>
                              <w:gridCol w:w="2693"/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361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Enea"/>
                                    <w:bidi w:val="0"/>
                                    <w:ind w:lef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ENTITA'</w:t>
                                  </w:r>
                                </w:p>
                                <w:p>
                                  <w:pPr>
                                    <w:pStyle w:val="Enea"/>
                                    <w:bidi w:val="0"/>
                                    <w:ind w:lef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Enea"/>
                                    <w:bidi w:val="0"/>
                                    <w:ind w:lef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TIPO DI COPERTURA</w:t>
                                  </w:r>
                                </w:p>
                                <w:p>
                                  <w:pPr>
                                    <w:pStyle w:val="Enea"/>
                                    <w:bidi w:val="0"/>
                                    <w:ind w:lef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Enea"/>
                                    <w:bidi w:val="0"/>
                                    <w:ind w:lef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TABELLA</w:t>
                                  </w:r>
                                </w:p>
                                <w:p>
                                  <w:pPr>
                                    <w:pStyle w:val="Enea"/>
                                    <w:bidi w:val="0"/>
                                    <w:ind w:lef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Enea"/>
                                    <w:bidi w:val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PROGETTI DI TUTELA,RECUPERO E VALORIZZAZIONE</w:t>
                                  </w:r>
                                </w:p>
                                <w:p>
                                  <w:pPr>
                                    <w:pStyle w:val="Enea"/>
                                    <w:bidi w:val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left="0" w:hanging="0"/>
                                    <w:jc w:val="left"/>
                                    <w:rPr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Enea"/>
                                    <w:bidi w:val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NETWORK</w:t>
                                  </w:r>
                                </w:p>
                                <w:p>
                                  <w:pPr>
                                    <w:pStyle w:val="Enea"/>
                                    <w:bidi w:val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Enea"/>
                                    <w:bidi w:val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PRO_&lt;NROCTR&gt;.AAT</w:t>
                                  </w:r>
                                </w:p>
                                <w:p>
                                  <w:pPr>
                                    <w:pStyle w:val="Enea"/>
                                    <w:bidi w:val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5pt;height:88.55pt;mso-wrap-distance-left:0pt;mso-wrap-distance-right:7.05pt;mso-wrap-distance-top:0pt;mso-wrap-distance-bottom:0pt;margin-top:0.05pt;mso-position-vertical-relative:text;margin-left:-3.5pt;mso-position-horizontal-relative:page">
                <v:fill opacity="0f"/>
                <v:textbox inset="0in,0in,0in,0in">
                  <w:txbxContent>
                    <w:tbl>
                      <w:tblPr>
                        <w:tblW w:w="857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14"/>
                        <w:gridCol w:w="2693"/>
                        <w:gridCol w:w="2268"/>
                      </w:tblGrid>
                      <w:tr>
                        <w:trPr/>
                        <w:tc>
                          <w:tcPr>
                            <w:tcW w:w="361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Enea"/>
                              <w:bidi w:val="0"/>
                              <w:ind w:lef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ENTITA'</w:t>
                            </w:r>
                          </w:p>
                          <w:p>
                            <w:pPr>
                              <w:pStyle w:val="Enea"/>
                              <w:bidi w:val="0"/>
                              <w:ind w:lef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Enea"/>
                              <w:bidi w:val="0"/>
                              <w:ind w:lef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TIPO DI COPERTURA</w:t>
                            </w:r>
                          </w:p>
                          <w:p>
                            <w:pPr>
                              <w:pStyle w:val="Enea"/>
                              <w:bidi w:val="0"/>
                              <w:ind w:lef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Enea"/>
                              <w:bidi w:val="0"/>
                              <w:ind w:lef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TABELLA</w:t>
                            </w:r>
                          </w:p>
                          <w:p>
                            <w:pPr>
                              <w:pStyle w:val="Enea"/>
                              <w:bidi w:val="0"/>
                              <w:ind w:lef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Enea"/>
                              <w:bidi w:val="0"/>
                              <w:ind w:left="0" w:hanging="0"/>
                              <w:jc w:val="center"/>
                              <w:rPr>
                                <w:b/>
                                <w:b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PROGETTI DI TUTELA,RECUPERO E VALORIZZAZIONE</w:t>
                            </w:r>
                          </w:p>
                          <w:p>
                            <w:pPr>
                              <w:pStyle w:val="Enea"/>
                              <w:bidi w:val="0"/>
                              <w:ind w:left="0" w:hanging="0"/>
                              <w:jc w:val="center"/>
                              <w:rPr>
                                <w:b/>
                                <w:b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hanging="0"/>
                              <w:jc w:val="left"/>
                              <w:rPr>
                                <w:b/>
                                <w:b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Enea"/>
                              <w:bidi w:val="0"/>
                              <w:ind w:left="0" w:hanging="0"/>
                              <w:jc w:val="center"/>
                              <w:rPr>
                                <w:b/>
                                <w:b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NETWORK</w:t>
                            </w:r>
                          </w:p>
                          <w:p>
                            <w:pPr>
                              <w:pStyle w:val="Enea"/>
                              <w:bidi w:val="0"/>
                              <w:ind w:left="0" w:hanging="0"/>
                              <w:jc w:val="center"/>
                              <w:rPr>
                                <w:b/>
                                <w:b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Enea"/>
                              <w:bidi w:val="0"/>
                              <w:ind w:left="0" w:hanging="0"/>
                              <w:jc w:val="center"/>
                              <w:rPr>
                                <w:b/>
                                <w:b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PRO_&lt;NROCTR&gt;.AAT</w:t>
                            </w:r>
                          </w:p>
                          <w:p>
                            <w:pPr>
                              <w:pStyle w:val="Enea"/>
                              <w:bidi w:val="0"/>
                              <w:ind w:left="0" w:hanging="0"/>
                              <w:jc w:val="center"/>
                              <w:rPr>
                                <w:b/>
                                <w:b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ind w:left="0" w:hanging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ind w:left="0" w:hanging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85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969"/>
        <w:gridCol w:w="567"/>
        <w:gridCol w:w="567"/>
        <w:gridCol w:w="709"/>
        <w:gridCol w:w="992"/>
      </w:tblGrid>
      <w:tr>
        <w:trPr/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AMPO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ESCRIZIONE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IM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IM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ominio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PRO_&lt;NROCTR&gt;-ID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dentificatore arco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4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9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B / 0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SYMBOL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Rappresentazione grafica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9-99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1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lag coincidenza linea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:3-9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2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lag tipo di linea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:3-9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</w:tbl>
    <w:p>
      <w:pPr>
        <w:pStyle w:val="Normal"/>
        <w:bidi w:val="0"/>
        <w:rPr/>
      </w:pPr>
      <w:r>
        <w:rPr/>
      </w:r>
    </w:p>
    <w:tbl>
      <w:tblPr>
        <w:tblW w:w="85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693"/>
        <w:gridCol w:w="2268"/>
      </w:tblGrid>
      <w:tr>
        <w:trPr/>
        <w:tc>
          <w:tcPr>
            <w:tcW w:w="36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ENTITA'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 DI COPERTURA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ABELLA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PROGETTI DI TUTELA,RECUPERO E VALORIZZAZIONE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NETWORK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PRO_&lt;NROCTR&gt;.PAT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</w:tbl>
    <w:p>
      <w:pPr>
        <w:pStyle w:val="Enea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tbl>
      <w:tblPr>
        <w:tblW w:w="85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969"/>
        <w:gridCol w:w="567"/>
        <w:gridCol w:w="567"/>
        <w:gridCol w:w="709"/>
        <w:gridCol w:w="992"/>
      </w:tblGrid>
      <w:tr>
        <w:trPr/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tabs>
                <w:tab w:val="clear" w:pos="709"/>
                <w:tab w:val="left" w:pos="284" w:leader="none"/>
              </w:tabs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AMPO</w:t>
            </w:r>
          </w:p>
          <w:p>
            <w:pPr>
              <w:pStyle w:val="Enea"/>
              <w:tabs>
                <w:tab w:val="clear" w:pos="709"/>
                <w:tab w:val="left" w:pos="284" w:leader="none"/>
              </w:tabs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tabs>
                <w:tab w:val="clear" w:pos="709"/>
                <w:tab w:val="left" w:pos="284" w:leader="none"/>
              </w:tabs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ESCRIZIONE</w:t>
            </w:r>
          </w:p>
          <w:p>
            <w:pPr>
              <w:pStyle w:val="Enea"/>
              <w:tabs>
                <w:tab w:val="clear" w:pos="709"/>
                <w:tab w:val="left" w:pos="284" w:leader="none"/>
              </w:tabs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tabs>
                <w:tab w:val="clear" w:pos="709"/>
                <w:tab w:val="left" w:pos="284" w:leader="none"/>
              </w:tabs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IM</w:t>
            </w:r>
          </w:p>
          <w:p>
            <w:pPr>
              <w:pStyle w:val="Enea"/>
              <w:tabs>
                <w:tab w:val="clear" w:pos="709"/>
                <w:tab w:val="left" w:pos="284" w:leader="none"/>
              </w:tabs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tabs>
                <w:tab w:val="clear" w:pos="709"/>
                <w:tab w:val="left" w:pos="284" w:leader="none"/>
              </w:tabs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IM</w:t>
            </w:r>
          </w:p>
          <w:p>
            <w:pPr>
              <w:pStyle w:val="Enea"/>
              <w:tabs>
                <w:tab w:val="clear" w:pos="709"/>
                <w:tab w:val="left" w:pos="284" w:leader="none"/>
              </w:tabs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tabs>
                <w:tab w:val="clear" w:pos="709"/>
                <w:tab w:val="left" w:pos="284" w:leader="none"/>
              </w:tabs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</w:t>
            </w:r>
          </w:p>
          <w:p>
            <w:pPr>
              <w:pStyle w:val="Enea"/>
              <w:tabs>
                <w:tab w:val="clear" w:pos="709"/>
                <w:tab w:val="left" w:pos="284" w:leader="none"/>
              </w:tabs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tabs>
                <w:tab w:val="clear" w:pos="709"/>
                <w:tab w:val="left" w:pos="284" w:leader="none"/>
              </w:tabs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ominio</w:t>
            </w:r>
          </w:p>
          <w:p>
            <w:pPr>
              <w:pStyle w:val="Enea"/>
              <w:tabs>
                <w:tab w:val="clear" w:pos="709"/>
                <w:tab w:val="left" w:pos="284" w:leader="none"/>
              </w:tabs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tabs>
                <w:tab w:val="clear" w:pos="709"/>
                <w:tab w:val="left" w:pos="284" w:leader="none"/>
              </w:tabs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PRO_&lt;NROCTR&gt;-ID</w:t>
            </w:r>
          </w:p>
          <w:p>
            <w:pPr>
              <w:pStyle w:val="Enea"/>
              <w:tabs>
                <w:tab w:val="clear" w:pos="709"/>
                <w:tab w:val="left" w:pos="284" w:leader="none"/>
              </w:tabs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tabs>
                <w:tab w:val="clear" w:pos="709"/>
                <w:tab w:val="left" w:pos="284" w:leader="none"/>
              </w:tabs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dentificatore poligono</w:t>
            </w:r>
          </w:p>
          <w:p>
            <w:pPr>
              <w:pStyle w:val="Enea"/>
              <w:tabs>
                <w:tab w:val="clear" w:pos="709"/>
                <w:tab w:val="left" w:pos="284" w:leader="none"/>
              </w:tabs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tabs>
                <w:tab w:val="clear" w:pos="709"/>
                <w:tab w:val="left" w:pos="284" w:leader="none"/>
              </w:tabs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4</w:t>
            </w:r>
          </w:p>
          <w:p>
            <w:pPr>
              <w:pStyle w:val="Enea"/>
              <w:tabs>
                <w:tab w:val="clear" w:pos="709"/>
                <w:tab w:val="left" w:pos="284" w:leader="none"/>
              </w:tabs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tabs>
                <w:tab w:val="clear" w:pos="709"/>
                <w:tab w:val="left" w:pos="284" w:leader="none"/>
              </w:tabs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9</w:t>
            </w:r>
          </w:p>
          <w:p>
            <w:pPr>
              <w:pStyle w:val="Enea"/>
              <w:tabs>
                <w:tab w:val="clear" w:pos="709"/>
                <w:tab w:val="left" w:pos="284" w:leader="none"/>
              </w:tabs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tabs>
                <w:tab w:val="clear" w:pos="709"/>
                <w:tab w:val="left" w:pos="284" w:leader="none"/>
              </w:tabs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B / 0</w:t>
            </w:r>
          </w:p>
          <w:p>
            <w:pPr>
              <w:pStyle w:val="Enea"/>
              <w:tabs>
                <w:tab w:val="clear" w:pos="709"/>
                <w:tab w:val="left" w:pos="284" w:leader="none"/>
              </w:tabs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tabs>
                <w:tab w:val="clear" w:pos="709"/>
                <w:tab w:val="left" w:pos="284" w:leader="none"/>
              </w:tabs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tabs>
                <w:tab w:val="clear" w:pos="709"/>
                <w:tab w:val="left" w:pos="284" w:leader="none"/>
              </w:tabs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tabs>
                <w:tab w:val="clear" w:pos="709"/>
                <w:tab w:val="left" w:pos="284" w:leader="none"/>
              </w:tabs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ONTE_P</w:t>
            </w:r>
          </w:p>
          <w:p>
            <w:pPr>
              <w:pStyle w:val="Enea"/>
              <w:tabs>
                <w:tab w:val="clear" w:pos="709"/>
                <w:tab w:val="left" w:pos="284" w:leader="none"/>
              </w:tabs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tabs>
                <w:tab w:val="clear" w:pos="709"/>
                <w:tab w:val="left" w:pos="284" w:leader="none"/>
              </w:tabs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onte di piano</w:t>
            </w:r>
          </w:p>
          <w:p>
            <w:pPr>
              <w:pStyle w:val="Enea"/>
              <w:tabs>
                <w:tab w:val="clear" w:pos="709"/>
                <w:tab w:val="left" w:pos="284" w:leader="none"/>
              </w:tabs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tabs>
                <w:tab w:val="clear" w:pos="709"/>
                <w:tab w:val="left" w:pos="284" w:leader="none"/>
              </w:tabs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tabs>
                <w:tab w:val="clear" w:pos="709"/>
                <w:tab w:val="left" w:pos="284" w:leader="none"/>
              </w:tabs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tabs>
                <w:tab w:val="clear" w:pos="709"/>
                <w:tab w:val="left" w:pos="284" w:leader="none"/>
              </w:tabs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tabs>
                <w:tab w:val="clear" w:pos="709"/>
                <w:tab w:val="left" w:pos="284" w:leader="none"/>
              </w:tabs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tabs>
                <w:tab w:val="clear" w:pos="709"/>
                <w:tab w:val="left" w:pos="284" w:leader="none"/>
              </w:tabs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</w:t>
            </w:r>
          </w:p>
          <w:p>
            <w:pPr>
              <w:pStyle w:val="Enea"/>
              <w:tabs>
                <w:tab w:val="clear" w:pos="709"/>
                <w:tab w:val="left" w:pos="284" w:leader="none"/>
              </w:tabs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tabs>
                <w:tab w:val="clear" w:pos="709"/>
                <w:tab w:val="left" w:pos="284" w:leader="none"/>
              </w:tabs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tabs>
                <w:tab w:val="clear" w:pos="709"/>
                <w:tab w:val="left" w:pos="284" w:leader="none"/>
              </w:tabs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tabs>
                <w:tab w:val="clear" w:pos="709"/>
                <w:tab w:val="left" w:pos="284" w:leader="none"/>
              </w:tabs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ONTE_G</w:t>
            </w:r>
          </w:p>
          <w:p>
            <w:pPr>
              <w:pStyle w:val="Enea"/>
              <w:tabs>
                <w:tab w:val="clear" w:pos="709"/>
                <w:tab w:val="left" w:pos="284" w:leader="none"/>
              </w:tabs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tabs>
                <w:tab w:val="clear" w:pos="709"/>
                <w:tab w:val="left" w:pos="284" w:leader="none"/>
              </w:tabs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onte geometrica</w:t>
            </w:r>
          </w:p>
          <w:p>
            <w:pPr>
              <w:pStyle w:val="Enea"/>
              <w:tabs>
                <w:tab w:val="clear" w:pos="709"/>
                <w:tab w:val="left" w:pos="284" w:leader="none"/>
              </w:tabs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tabs>
                <w:tab w:val="clear" w:pos="709"/>
                <w:tab w:val="left" w:pos="284" w:leader="none"/>
              </w:tabs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tabs>
                <w:tab w:val="clear" w:pos="709"/>
                <w:tab w:val="left" w:pos="284" w:leader="none"/>
              </w:tabs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tabs>
                <w:tab w:val="clear" w:pos="709"/>
                <w:tab w:val="left" w:pos="284" w:leader="none"/>
              </w:tabs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tabs>
                <w:tab w:val="clear" w:pos="709"/>
                <w:tab w:val="left" w:pos="284" w:leader="none"/>
              </w:tabs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tabs>
                <w:tab w:val="clear" w:pos="709"/>
                <w:tab w:val="left" w:pos="284" w:leader="none"/>
              </w:tabs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</w:t>
            </w:r>
          </w:p>
          <w:p>
            <w:pPr>
              <w:pStyle w:val="Enea"/>
              <w:tabs>
                <w:tab w:val="clear" w:pos="709"/>
                <w:tab w:val="left" w:pos="284" w:leader="none"/>
              </w:tabs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tabs>
                <w:tab w:val="clear" w:pos="709"/>
                <w:tab w:val="left" w:pos="284" w:leader="none"/>
              </w:tabs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tabs>
                <w:tab w:val="clear" w:pos="709"/>
                <w:tab w:val="left" w:pos="284" w:leader="none"/>
              </w:tabs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tabs>
                <w:tab w:val="clear" w:pos="709"/>
                <w:tab w:val="left" w:pos="284" w:leader="none"/>
              </w:tabs>
              <w:bidi w:val="0"/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tabs>
                <w:tab w:val="clear" w:pos="709"/>
                <w:tab w:val="left" w:pos="284" w:leader="none"/>
              </w:tabs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tabs>
                <w:tab w:val="clear" w:pos="709"/>
                <w:tab w:val="left" w:pos="284" w:leader="none"/>
              </w:tabs>
              <w:bidi w:val="0"/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tabs>
                <w:tab w:val="clear" w:pos="709"/>
                <w:tab w:val="left" w:pos="284" w:leader="none"/>
              </w:tabs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tabs>
                <w:tab w:val="clear" w:pos="709"/>
                <w:tab w:val="left" w:pos="284" w:leader="none"/>
              </w:tabs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tabs>
                <w:tab w:val="clear" w:pos="709"/>
                <w:tab w:val="left" w:pos="284" w:leader="none"/>
              </w:tabs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tabs>
                <w:tab w:val="clear" w:pos="709"/>
                <w:tab w:val="left" w:pos="284" w:leader="none"/>
              </w:tabs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tabs>
                <w:tab w:val="clear" w:pos="709"/>
                <w:tab w:val="left" w:pos="284" w:leader="none"/>
              </w:tabs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tabs>
                <w:tab w:val="clear" w:pos="709"/>
                <w:tab w:val="left" w:pos="284" w:leader="none"/>
              </w:tabs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tabs>
                <w:tab w:val="clear" w:pos="709"/>
                <w:tab w:val="left" w:pos="284" w:leader="none"/>
              </w:tabs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Enea"/>
              <w:tabs>
                <w:tab w:val="clear" w:pos="709"/>
                <w:tab w:val="left" w:pos="284" w:leader="none"/>
              </w:tabs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tabs>
                <w:tab w:val="clear" w:pos="709"/>
                <w:tab w:val="left" w:pos="284" w:leader="none"/>
              </w:tabs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</w:tbl>
    <w:p>
      <w:pPr>
        <w:pStyle w:val="Enea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513" w:leader="none"/>
        </w:tabs>
        <w:bidi w:val="0"/>
        <w:ind w:left="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w:br w:type="page"/>
      </w:r>
    </w:p>
    <w:p>
      <w:pPr>
        <w:pStyle w:val="Normal"/>
        <w:tabs>
          <w:tab w:val="clear" w:pos="709"/>
          <w:tab w:val="left" w:pos="7513" w:leader="none"/>
        </w:tabs>
        <w:bidi w:val="0"/>
        <w:ind w:left="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</w:p>
    <w:p>
      <w:pPr>
        <w:pStyle w:val="Enea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8">
                <wp:simplePos x="0" y="0"/>
                <wp:positionH relativeFrom="page">
                  <wp:posOffset>-44450</wp:posOffset>
                </wp:positionH>
                <wp:positionV relativeFrom="paragraph">
                  <wp:posOffset>635</wp:posOffset>
                </wp:positionV>
                <wp:extent cx="6191885" cy="57658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885" cy="576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1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510"/>
                            </w:tblGrid>
                            <w:tr>
                              <w:trPr/>
                              <w:tc>
                                <w:tcPr>
                                  <w:tcW w:w="85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Enea"/>
                                    <w:bidi w:val="0"/>
                                    <w:ind w:lef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DIZIONARIO  DEI  DATI</w:t>
                                  </w:r>
                                </w:p>
                                <w:p>
                                  <w:pPr>
                                    <w:pStyle w:val="Enea"/>
                                    <w:bidi w:val="0"/>
                                    <w:ind w:lef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5pt;height:45.4pt;mso-wrap-distance-left:0pt;mso-wrap-distance-right:7.05pt;mso-wrap-distance-top:0pt;mso-wrap-distance-bottom:0pt;margin-top:0.05pt;mso-position-vertical-relative:text;margin-left:-3.5pt;mso-position-horizontal-relative:page">
                <v:fill opacity="0f"/>
                <v:textbox inset="0in,0in,0in,0in">
                  <w:txbxContent>
                    <w:tbl>
                      <w:tblPr>
                        <w:tblW w:w="851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510"/>
                      </w:tblGrid>
                      <w:tr>
                        <w:trPr/>
                        <w:tc>
                          <w:tcPr>
                            <w:tcW w:w="85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Enea"/>
                              <w:bidi w:val="0"/>
                              <w:ind w:lef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DIZIONARIO  DEI  DATI</w:t>
                            </w:r>
                          </w:p>
                          <w:p>
                            <w:pPr>
                              <w:pStyle w:val="Enea"/>
                              <w:bidi w:val="0"/>
                              <w:ind w:lef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ind w:left="0" w:hanging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ind w:left="0" w:hanging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Enea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9">
                <wp:simplePos x="0" y="0"/>
                <wp:positionH relativeFrom="page">
                  <wp:posOffset>-44450</wp:posOffset>
                </wp:positionH>
                <wp:positionV relativeFrom="paragraph">
                  <wp:posOffset>635</wp:posOffset>
                </wp:positionV>
                <wp:extent cx="6191885" cy="98996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885" cy="989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14"/>
                              <w:gridCol w:w="2693"/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361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Enea"/>
                                    <w:bidi w:val="0"/>
                                    <w:ind w:lef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ENTITA'</w:t>
                                  </w:r>
                                </w:p>
                                <w:p>
                                  <w:pPr>
                                    <w:pStyle w:val="Enea"/>
                                    <w:bidi w:val="0"/>
                                    <w:ind w:lef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Enea"/>
                                    <w:bidi w:val="0"/>
                                    <w:ind w:lef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TIPO DI COPERTURA</w:t>
                                  </w:r>
                                </w:p>
                                <w:p>
                                  <w:pPr>
                                    <w:pStyle w:val="Enea"/>
                                    <w:bidi w:val="0"/>
                                    <w:ind w:lef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Enea"/>
                                    <w:bidi w:val="0"/>
                                    <w:ind w:lef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TABELLA</w:t>
                                  </w:r>
                                </w:p>
                                <w:p>
                                  <w:pPr>
                                    <w:pStyle w:val="Enea"/>
                                    <w:bidi w:val="0"/>
                                    <w:ind w:lef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Enea"/>
                                    <w:bidi w:val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CITTA' DELLE COLONIE</w:t>
                                  </w:r>
                                </w:p>
                                <w:p>
                                  <w:pPr>
                                    <w:pStyle w:val="Enea"/>
                                    <w:bidi w:val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left="0" w:hanging="0"/>
                                    <w:jc w:val="left"/>
                                    <w:rPr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Enea"/>
                                    <w:bidi w:val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NETWORK</w:t>
                                  </w:r>
                                </w:p>
                                <w:p>
                                  <w:pPr>
                                    <w:pStyle w:val="Enea"/>
                                    <w:bidi w:val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Enea"/>
                                    <w:bidi w:val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CL1&lt;NROCTR&gt;.AAT</w:t>
                                  </w:r>
                                </w:p>
                                <w:p>
                                  <w:pPr>
                                    <w:pStyle w:val="Enea"/>
                                    <w:bidi w:val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5pt;height:77.95pt;mso-wrap-distance-left:0pt;mso-wrap-distance-right:7.05pt;mso-wrap-distance-top:0pt;mso-wrap-distance-bottom:0pt;margin-top:0.05pt;mso-position-vertical-relative:text;margin-left:-3.5pt;mso-position-horizontal-relative:page">
                <v:fill opacity="0f"/>
                <v:textbox inset="0in,0in,0in,0in">
                  <w:txbxContent>
                    <w:tbl>
                      <w:tblPr>
                        <w:tblW w:w="857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14"/>
                        <w:gridCol w:w="2693"/>
                        <w:gridCol w:w="2268"/>
                      </w:tblGrid>
                      <w:tr>
                        <w:trPr/>
                        <w:tc>
                          <w:tcPr>
                            <w:tcW w:w="361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Enea"/>
                              <w:bidi w:val="0"/>
                              <w:ind w:lef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ENTITA'</w:t>
                            </w:r>
                          </w:p>
                          <w:p>
                            <w:pPr>
                              <w:pStyle w:val="Enea"/>
                              <w:bidi w:val="0"/>
                              <w:ind w:lef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Enea"/>
                              <w:bidi w:val="0"/>
                              <w:ind w:lef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TIPO DI COPERTURA</w:t>
                            </w:r>
                          </w:p>
                          <w:p>
                            <w:pPr>
                              <w:pStyle w:val="Enea"/>
                              <w:bidi w:val="0"/>
                              <w:ind w:lef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Enea"/>
                              <w:bidi w:val="0"/>
                              <w:ind w:lef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TABELLA</w:t>
                            </w:r>
                          </w:p>
                          <w:p>
                            <w:pPr>
                              <w:pStyle w:val="Enea"/>
                              <w:bidi w:val="0"/>
                              <w:ind w:lef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Enea"/>
                              <w:bidi w:val="0"/>
                              <w:ind w:left="0" w:hanging="0"/>
                              <w:jc w:val="center"/>
                              <w:rPr>
                                <w:b/>
                                <w:b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CITTA' DELLE COLONIE</w:t>
                            </w:r>
                          </w:p>
                          <w:p>
                            <w:pPr>
                              <w:pStyle w:val="Enea"/>
                              <w:bidi w:val="0"/>
                              <w:ind w:left="0" w:hanging="0"/>
                              <w:jc w:val="center"/>
                              <w:rPr>
                                <w:b/>
                                <w:b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hanging="0"/>
                              <w:jc w:val="left"/>
                              <w:rPr>
                                <w:b/>
                                <w:b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Enea"/>
                              <w:bidi w:val="0"/>
                              <w:ind w:left="0" w:hanging="0"/>
                              <w:jc w:val="center"/>
                              <w:rPr>
                                <w:b/>
                                <w:b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NETWORK</w:t>
                            </w:r>
                          </w:p>
                          <w:p>
                            <w:pPr>
                              <w:pStyle w:val="Enea"/>
                              <w:bidi w:val="0"/>
                              <w:ind w:left="0" w:hanging="0"/>
                              <w:jc w:val="center"/>
                              <w:rPr>
                                <w:b/>
                                <w:b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Enea"/>
                              <w:bidi w:val="0"/>
                              <w:ind w:left="0" w:hanging="0"/>
                              <w:jc w:val="center"/>
                              <w:rPr>
                                <w:b/>
                                <w:b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CL1&lt;NROCTR&gt;.AAT</w:t>
                            </w:r>
                          </w:p>
                          <w:p>
                            <w:pPr>
                              <w:pStyle w:val="Enea"/>
                              <w:bidi w:val="0"/>
                              <w:ind w:left="0" w:hanging="0"/>
                              <w:jc w:val="center"/>
                              <w:rPr>
                                <w:b/>
                                <w:b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ind w:left="0" w:hanging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ind w:left="0" w:hanging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85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969"/>
        <w:gridCol w:w="567"/>
        <w:gridCol w:w="567"/>
        <w:gridCol w:w="709"/>
        <w:gridCol w:w="992"/>
      </w:tblGrid>
      <w:tr>
        <w:trPr/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AMPO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ESCRIZIONE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IM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IM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ominio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L1_&lt;NROCTR&gt;-ID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dentificatore arco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4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9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B / 0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SYMBOL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Rappresentazione grafica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0-99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1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lag coincidenza linea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:3-9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2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lag tipo di linea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:3-9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</w:tbl>
    <w:p>
      <w:pPr>
        <w:pStyle w:val="Normal"/>
        <w:bidi w:val="0"/>
        <w:rPr/>
      </w:pPr>
      <w:r>
        <w:rPr/>
      </w:r>
    </w:p>
    <w:tbl>
      <w:tblPr>
        <w:tblW w:w="85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126"/>
        <w:gridCol w:w="3118"/>
      </w:tblGrid>
      <w:tr>
        <w:trPr/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ENTITA'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right="-70" w:hanging="7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 DI COPERTURA</w:t>
            </w:r>
          </w:p>
          <w:p>
            <w:pPr>
              <w:pStyle w:val="Enea"/>
              <w:bidi w:val="0"/>
              <w:ind w:left="0" w:right="-70" w:hanging="7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63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ABELLA</w:t>
            </w:r>
          </w:p>
          <w:p>
            <w:pPr>
              <w:pStyle w:val="Enea"/>
              <w:bidi w:val="0"/>
              <w:ind w:left="0" w:hanging="63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ITTA' DELLE COLONIE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-70" w:right="214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NETWORK</w:t>
            </w:r>
          </w:p>
          <w:p>
            <w:pPr>
              <w:pStyle w:val="Enea"/>
              <w:bidi w:val="0"/>
              <w:ind w:left="-70" w:right="214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L1&lt;NROCTR&gt;.PAT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</w:tbl>
    <w:p>
      <w:pPr>
        <w:pStyle w:val="Enea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tbl>
      <w:tblPr>
        <w:tblW w:w="85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969"/>
        <w:gridCol w:w="567"/>
        <w:gridCol w:w="567"/>
        <w:gridCol w:w="709"/>
        <w:gridCol w:w="992"/>
      </w:tblGrid>
      <w:tr>
        <w:trPr/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AMPO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ESCRIZIONE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IM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IM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ominio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CL1_&lt;NROCTR&gt;-ID 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dentificatore poligono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4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9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B / 0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OD_CL1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odifica città delle colonie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:9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NOME_CL1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nome città delle colonie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40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40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ONTE_P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onte di piano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ONTE_G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onte geometrica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7513" w:leader="none"/>
        </w:tabs>
        <w:bidi w:val="0"/>
        <w:ind w:left="0" w:hanging="0"/>
        <w:rPr/>
      </w:pPr>
      <w:r>
        <w:rPr/>
      </w:r>
    </w:p>
    <w:tbl>
      <w:tblPr>
        <w:tblW w:w="85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2308"/>
        <w:gridCol w:w="3078"/>
      </w:tblGrid>
      <w:tr>
        <w:trPr/>
        <w:tc>
          <w:tcPr>
            <w:tcW w:w="31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ENTITA'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3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 DI COPERTURA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0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63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ABELLA</w:t>
            </w:r>
          </w:p>
          <w:p>
            <w:pPr>
              <w:pStyle w:val="Enea"/>
              <w:bidi w:val="0"/>
              <w:ind w:left="0" w:hanging="63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ITTA' DELLE COLONIE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NETWORK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L1&lt;NROCTR&gt;.TATCOLONIE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7513" w:leader="none"/>
        </w:tabs>
        <w:bidi w:val="0"/>
        <w:ind w:left="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tbl>
      <w:tblPr>
        <w:tblW w:w="85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969"/>
        <w:gridCol w:w="567"/>
        <w:gridCol w:w="567"/>
        <w:gridCol w:w="709"/>
        <w:gridCol w:w="992"/>
      </w:tblGrid>
      <w:tr>
        <w:trPr/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AMPO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ESCRIZIONE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IM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IM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ominio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COLONIE-ID 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dentificatore poligono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4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9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B / 0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7513" w:leader="none"/>
        </w:tabs>
        <w:bidi w:val="0"/>
        <w:ind w:left="0" w:hanging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br w:type="page"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Enea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0">
                <wp:simplePos x="0" y="0"/>
                <wp:positionH relativeFrom="page">
                  <wp:posOffset>-44450</wp:posOffset>
                </wp:positionH>
                <wp:positionV relativeFrom="paragraph">
                  <wp:posOffset>635</wp:posOffset>
                </wp:positionV>
                <wp:extent cx="6191885" cy="57658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885" cy="576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1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510"/>
                            </w:tblGrid>
                            <w:tr>
                              <w:trPr/>
                              <w:tc>
                                <w:tcPr>
                                  <w:tcW w:w="85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Enea"/>
                                    <w:bidi w:val="0"/>
                                    <w:ind w:lef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DIZIONARIO  DEI  DATI</w:t>
                                  </w:r>
                                </w:p>
                                <w:p>
                                  <w:pPr>
                                    <w:pStyle w:val="Enea"/>
                                    <w:bidi w:val="0"/>
                                    <w:ind w:lef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5pt;height:45.4pt;mso-wrap-distance-left:0pt;mso-wrap-distance-right:7.05pt;mso-wrap-distance-top:0pt;mso-wrap-distance-bottom:0pt;margin-top:0.05pt;mso-position-vertical-relative:text;margin-left:-3.5pt;mso-position-horizontal-relative:page">
                <v:fill opacity="0f"/>
                <v:textbox inset="0in,0in,0in,0in">
                  <w:txbxContent>
                    <w:tbl>
                      <w:tblPr>
                        <w:tblW w:w="851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510"/>
                      </w:tblGrid>
                      <w:tr>
                        <w:trPr/>
                        <w:tc>
                          <w:tcPr>
                            <w:tcW w:w="85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Enea"/>
                              <w:bidi w:val="0"/>
                              <w:ind w:lef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DIZIONARIO  DEI  DATI</w:t>
                            </w:r>
                          </w:p>
                          <w:p>
                            <w:pPr>
                              <w:pStyle w:val="Enea"/>
                              <w:bidi w:val="0"/>
                              <w:ind w:lef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ind w:left="0" w:hanging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ind w:left="0" w:hanging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Enea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1">
                <wp:simplePos x="0" y="0"/>
                <wp:positionH relativeFrom="page">
                  <wp:posOffset>-44450</wp:posOffset>
                </wp:positionH>
                <wp:positionV relativeFrom="paragraph">
                  <wp:posOffset>635</wp:posOffset>
                </wp:positionV>
                <wp:extent cx="6191885" cy="98996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885" cy="989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14"/>
                              <w:gridCol w:w="2693"/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361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Enea"/>
                                    <w:bidi w:val="0"/>
                                    <w:ind w:lef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ENTITA'</w:t>
                                  </w:r>
                                </w:p>
                                <w:p>
                                  <w:pPr>
                                    <w:pStyle w:val="Enea"/>
                                    <w:bidi w:val="0"/>
                                    <w:ind w:lef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Enea"/>
                                    <w:bidi w:val="0"/>
                                    <w:ind w:lef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TIPO DI COPERTURA</w:t>
                                  </w:r>
                                </w:p>
                                <w:p>
                                  <w:pPr>
                                    <w:pStyle w:val="Enea"/>
                                    <w:bidi w:val="0"/>
                                    <w:ind w:lef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Enea"/>
                                    <w:bidi w:val="0"/>
                                    <w:ind w:lef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TABELLA</w:t>
                                  </w:r>
                                </w:p>
                                <w:p>
                                  <w:pPr>
                                    <w:pStyle w:val="Enea"/>
                                    <w:bidi w:val="0"/>
                                    <w:ind w:lef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Enea"/>
                                    <w:bidi w:val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PERTINENZA EDIFICI COLONIE</w:t>
                                  </w:r>
                                </w:p>
                                <w:p>
                                  <w:pPr>
                                    <w:pStyle w:val="Enea"/>
                                    <w:bidi w:val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left="0" w:hanging="0"/>
                                    <w:jc w:val="left"/>
                                    <w:rPr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Enea"/>
                                    <w:bidi w:val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NETWORK</w:t>
                                  </w:r>
                                </w:p>
                                <w:p>
                                  <w:pPr>
                                    <w:pStyle w:val="Enea"/>
                                    <w:bidi w:val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Enea"/>
                                    <w:bidi w:val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CL2_&lt;NROCTR&gt;.AAT</w:t>
                                  </w:r>
                                </w:p>
                                <w:p>
                                  <w:pPr>
                                    <w:pStyle w:val="Enea"/>
                                    <w:bidi w:val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5pt;height:77.95pt;mso-wrap-distance-left:0pt;mso-wrap-distance-right:7.05pt;mso-wrap-distance-top:0pt;mso-wrap-distance-bottom:0pt;margin-top:0.05pt;mso-position-vertical-relative:text;margin-left:-3.5pt;mso-position-horizontal-relative:page">
                <v:fill opacity="0f"/>
                <v:textbox inset="0in,0in,0in,0in">
                  <w:txbxContent>
                    <w:tbl>
                      <w:tblPr>
                        <w:tblW w:w="857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14"/>
                        <w:gridCol w:w="2693"/>
                        <w:gridCol w:w="2268"/>
                      </w:tblGrid>
                      <w:tr>
                        <w:trPr/>
                        <w:tc>
                          <w:tcPr>
                            <w:tcW w:w="361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Enea"/>
                              <w:bidi w:val="0"/>
                              <w:ind w:lef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ENTITA'</w:t>
                            </w:r>
                          </w:p>
                          <w:p>
                            <w:pPr>
                              <w:pStyle w:val="Enea"/>
                              <w:bidi w:val="0"/>
                              <w:ind w:lef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Enea"/>
                              <w:bidi w:val="0"/>
                              <w:ind w:lef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TIPO DI COPERTURA</w:t>
                            </w:r>
                          </w:p>
                          <w:p>
                            <w:pPr>
                              <w:pStyle w:val="Enea"/>
                              <w:bidi w:val="0"/>
                              <w:ind w:lef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Enea"/>
                              <w:bidi w:val="0"/>
                              <w:ind w:lef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TABELLA</w:t>
                            </w:r>
                          </w:p>
                          <w:p>
                            <w:pPr>
                              <w:pStyle w:val="Enea"/>
                              <w:bidi w:val="0"/>
                              <w:ind w:lef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Enea"/>
                              <w:bidi w:val="0"/>
                              <w:ind w:left="0" w:hanging="0"/>
                              <w:jc w:val="center"/>
                              <w:rPr>
                                <w:b/>
                                <w:b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PERTINENZA EDIFICI COLONIE</w:t>
                            </w:r>
                          </w:p>
                          <w:p>
                            <w:pPr>
                              <w:pStyle w:val="Enea"/>
                              <w:bidi w:val="0"/>
                              <w:ind w:left="0" w:hanging="0"/>
                              <w:jc w:val="center"/>
                              <w:rPr>
                                <w:b/>
                                <w:b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hanging="0"/>
                              <w:jc w:val="left"/>
                              <w:rPr>
                                <w:b/>
                                <w:b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Enea"/>
                              <w:bidi w:val="0"/>
                              <w:ind w:left="0" w:hanging="0"/>
                              <w:jc w:val="center"/>
                              <w:rPr>
                                <w:b/>
                                <w:b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NETWORK</w:t>
                            </w:r>
                          </w:p>
                          <w:p>
                            <w:pPr>
                              <w:pStyle w:val="Enea"/>
                              <w:bidi w:val="0"/>
                              <w:ind w:left="0" w:hanging="0"/>
                              <w:jc w:val="center"/>
                              <w:rPr>
                                <w:b/>
                                <w:b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Enea"/>
                              <w:bidi w:val="0"/>
                              <w:ind w:left="0" w:hanging="0"/>
                              <w:jc w:val="center"/>
                              <w:rPr>
                                <w:b/>
                                <w:b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CL2_&lt;NROCTR&gt;.AAT</w:t>
                            </w:r>
                          </w:p>
                          <w:p>
                            <w:pPr>
                              <w:pStyle w:val="Enea"/>
                              <w:bidi w:val="0"/>
                              <w:ind w:left="0" w:hanging="0"/>
                              <w:jc w:val="center"/>
                              <w:rPr>
                                <w:b/>
                                <w:b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ind w:left="0" w:hanging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ind w:left="0" w:hanging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85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969"/>
        <w:gridCol w:w="567"/>
        <w:gridCol w:w="567"/>
        <w:gridCol w:w="709"/>
        <w:gridCol w:w="992"/>
      </w:tblGrid>
      <w:tr>
        <w:trPr/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AMPO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ESCRIZIONE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IM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IM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ominio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L2_&lt;NROCTR&gt;_ID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dentificatore arco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4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9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B / 0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SYMBOL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Rappresentazione grafica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1-99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1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lag coincidenza linea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:3-9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2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lag tipo di linea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:3-9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</w:tbl>
    <w:p>
      <w:pPr>
        <w:pStyle w:val="Normal"/>
        <w:bidi w:val="0"/>
        <w:rPr/>
      </w:pPr>
      <w:r>
        <w:rPr/>
      </w:r>
    </w:p>
    <w:tbl>
      <w:tblPr>
        <w:tblW w:w="85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693"/>
        <w:gridCol w:w="2268"/>
      </w:tblGrid>
      <w:tr>
        <w:trPr/>
        <w:tc>
          <w:tcPr>
            <w:tcW w:w="36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ENTITA'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 DI COPERTURA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ABELLA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PERTINENZA EDIFICI COLONIE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NETWORK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L2_&lt;NROCTR&gt;.PAT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</w:tbl>
    <w:p>
      <w:pPr>
        <w:pStyle w:val="Enea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tbl>
      <w:tblPr>
        <w:tblW w:w="85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969"/>
        <w:gridCol w:w="567"/>
        <w:gridCol w:w="567"/>
        <w:gridCol w:w="709"/>
        <w:gridCol w:w="992"/>
      </w:tblGrid>
      <w:tr>
        <w:trPr/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AMPO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ESCRIZIONE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IM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IM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ominio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L2_&lt;NROCTR&gt;_ID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dentificatore poligono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4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9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B / 0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NUM_SPED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numero speditivo che associa la geometria alla tabella di Masetti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:99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OD_CL1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odifica città delle colonie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:9 - 99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ONTE_P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onte di piano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ONTE_G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onte geometrica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7513" w:leader="none"/>
        </w:tabs>
        <w:bidi w:val="0"/>
        <w:ind w:left="0" w:hanging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br w:type="page"/>
      </w:r>
    </w:p>
    <w:p>
      <w:pPr>
        <w:pStyle w:val="Normal"/>
        <w:tabs>
          <w:tab w:val="clear" w:pos="709"/>
          <w:tab w:val="left" w:pos="7513" w:leader="none"/>
        </w:tabs>
        <w:bidi w:val="0"/>
        <w:ind w:left="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</w:p>
    <w:p>
      <w:pPr>
        <w:pStyle w:val="Enea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2">
                <wp:simplePos x="0" y="0"/>
                <wp:positionH relativeFrom="page">
                  <wp:posOffset>-44450</wp:posOffset>
                </wp:positionH>
                <wp:positionV relativeFrom="paragraph">
                  <wp:posOffset>635</wp:posOffset>
                </wp:positionV>
                <wp:extent cx="6191885" cy="57658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885" cy="576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1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510"/>
                            </w:tblGrid>
                            <w:tr>
                              <w:trPr/>
                              <w:tc>
                                <w:tcPr>
                                  <w:tcW w:w="85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Enea"/>
                                    <w:bidi w:val="0"/>
                                    <w:ind w:lef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DIZIONARIO  DEI  DATI</w:t>
                                  </w:r>
                                </w:p>
                                <w:p>
                                  <w:pPr>
                                    <w:pStyle w:val="Enea"/>
                                    <w:bidi w:val="0"/>
                                    <w:ind w:lef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5pt;height:45.4pt;mso-wrap-distance-left:0pt;mso-wrap-distance-right:7.05pt;mso-wrap-distance-top:0pt;mso-wrap-distance-bottom:0pt;margin-top:0.05pt;mso-position-vertical-relative:text;margin-left:-3.5pt;mso-position-horizontal-relative:page">
                <v:fill opacity="0f"/>
                <v:textbox inset="0in,0in,0in,0in">
                  <w:txbxContent>
                    <w:tbl>
                      <w:tblPr>
                        <w:tblW w:w="851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510"/>
                      </w:tblGrid>
                      <w:tr>
                        <w:trPr/>
                        <w:tc>
                          <w:tcPr>
                            <w:tcW w:w="85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Enea"/>
                              <w:bidi w:val="0"/>
                              <w:ind w:lef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DIZIONARIO  DEI  DATI</w:t>
                            </w:r>
                          </w:p>
                          <w:p>
                            <w:pPr>
                              <w:pStyle w:val="Enea"/>
                              <w:bidi w:val="0"/>
                              <w:ind w:lef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ind w:left="0" w:hanging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ind w:left="0" w:hanging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Enea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3">
                <wp:simplePos x="0" y="0"/>
                <wp:positionH relativeFrom="page">
                  <wp:posOffset>-44450</wp:posOffset>
                </wp:positionH>
                <wp:positionV relativeFrom="paragraph">
                  <wp:posOffset>635</wp:posOffset>
                </wp:positionV>
                <wp:extent cx="6191885" cy="98996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885" cy="989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14"/>
                              <w:gridCol w:w="2693"/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361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Enea"/>
                                    <w:bidi w:val="0"/>
                                    <w:ind w:lef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ENTITA'</w:t>
                                  </w:r>
                                </w:p>
                                <w:p>
                                  <w:pPr>
                                    <w:pStyle w:val="Enea"/>
                                    <w:bidi w:val="0"/>
                                    <w:ind w:lef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Enea"/>
                                    <w:bidi w:val="0"/>
                                    <w:ind w:lef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TIPO DI COPERTURA</w:t>
                                  </w:r>
                                </w:p>
                                <w:p>
                                  <w:pPr>
                                    <w:pStyle w:val="Enea"/>
                                    <w:bidi w:val="0"/>
                                    <w:ind w:lef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Enea"/>
                                    <w:bidi w:val="0"/>
                                    <w:ind w:lef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TABELLA</w:t>
                                  </w:r>
                                </w:p>
                                <w:p>
                                  <w:pPr>
                                    <w:pStyle w:val="Enea"/>
                                    <w:bidi w:val="0"/>
                                    <w:ind w:lef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Enea"/>
                                    <w:bidi w:val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zone di tutela dei corpi idrici super. e sott.</w:t>
                                  </w:r>
                                </w:p>
                                <w:p>
                                  <w:pPr>
                                    <w:pStyle w:val="Enea"/>
                                    <w:bidi w:val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left="0" w:hanging="0"/>
                                    <w:jc w:val="left"/>
                                    <w:rPr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Enea"/>
                                    <w:bidi w:val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NETWORK</w:t>
                                  </w:r>
                                </w:p>
                                <w:p>
                                  <w:pPr>
                                    <w:pStyle w:val="Enea"/>
                                    <w:bidi w:val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Enea"/>
                                    <w:bidi w:val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ID1_&lt;NROCTR&gt;.AAT</w:t>
                                  </w:r>
                                </w:p>
                                <w:p>
                                  <w:pPr>
                                    <w:pStyle w:val="Enea"/>
                                    <w:bidi w:val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5pt;height:77.95pt;mso-wrap-distance-left:0pt;mso-wrap-distance-right:7.05pt;mso-wrap-distance-top:0pt;mso-wrap-distance-bottom:0pt;margin-top:0.05pt;mso-position-vertical-relative:text;margin-left:-3.5pt;mso-position-horizontal-relative:page">
                <v:fill opacity="0f"/>
                <v:textbox inset="0in,0in,0in,0in">
                  <w:txbxContent>
                    <w:tbl>
                      <w:tblPr>
                        <w:tblW w:w="857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14"/>
                        <w:gridCol w:w="2693"/>
                        <w:gridCol w:w="2268"/>
                      </w:tblGrid>
                      <w:tr>
                        <w:trPr/>
                        <w:tc>
                          <w:tcPr>
                            <w:tcW w:w="361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Enea"/>
                              <w:bidi w:val="0"/>
                              <w:ind w:lef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ENTITA'</w:t>
                            </w:r>
                          </w:p>
                          <w:p>
                            <w:pPr>
                              <w:pStyle w:val="Enea"/>
                              <w:bidi w:val="0"/>
                              <w:ind w:lef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Enea"/>
                              <w:bidi w:val="0"/>
                              <w:ind w:lef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TIPO DI COPERTURA</w:t>
                            </w:r>
                          </w:p>
                          <w:p>
                            <w:pPr>
                              <w:pStyle w:val="Enea"/>
                              <w:bidi w:val="0"/>
                              <w:ind w:lef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Enea"/>
                              <w:bidi w:val="0"/>
                              <w:ind w:lef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TABELLA</w:t>
                            </w:r>
                          </w:p>
                          <w:p>
                            <w:pPr>
                              <w:pStyle w:val="Enea"/>
                              <w:bidi w:val="0"/>
                              <w:ind w:lef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Enea"/>
                              <w:bidi w:val="0"/>
                              <w:ind w:left="0" w:hanging="0"/>
                              <w:jc w:val="center"/>
                              <w:rPr>
                                <w:b/>
                                <w:b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zone di tutela dei corpi idrici super. e sott.</w:t>
                            </w:r>
                          </w:p>
                          <w:p>
                            <w:pPr>
                              <w:pStyle w:val="Enea"/>
                              <w:bidi w:val="0"/>
                              <w:ind w:left="0" w:hanging="0"/>
                              <w:jc w:val="center"/>
                              <w:rPr>
                                <w:b/>
                                <w:b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hanging="0"/>
                              <w:jc w:val="left"/>
                              <w:rPr>
                                <w:b/>
                                <w:b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Enea"/>
                              <w:bidi w:val="0"/>
                              <w:ind w:left="0" w:hanging="0"/>
                              <w:jc w:val="center"/>
                              <w:rPr>
                                <w:b/>
                                <w:b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NETWORK</w:t>
                            </w:r>
                          </w:p>
                          <w:p>
                            <w:pPr>
                              <w:pStyle w:val="Enea"/>
                              <w:bidi w:val="0"/>
                              <w:ind w:left="0" w:hanging="0"/>
                              <w:jc w:val="center"/>
                              <w:rPr>
                                <w:b/>
                                <w:b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Enea"/>
                              <w:bidi w:val="0"/>
                              <w:ind w:left="0" w:hanging="0"/>
                              <w:jc w:val="center"/>
                              <w:rPr>
                                <w:b/>
                                <w:b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ID1_&lt;NROCTR&gt;.AAT</w:t>
                            </w:r>
                          </w:p>
                          <w:p>
                            <w:pPr>
                              <w:pStyle w:val="Enea"/>
                              <w:bidi w:val="0"/>
                              <w:ind w:left="0" w:hanging="0"/>
                              <w:jc w:val="center"/>
                              <w:rPr>
                                <w:b/>
                                <w:b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ind w:left="0" w:hanging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ind w:left="0" w:hanging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85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969"/>
        <w:gridCol w:w="567"/>
        <w:gridCol w:w="567"/>
        <w:gridCol w:w="709"/>
        <w:gridCol w:w="992"/>
      </w:tblGrid>
      <w:tr>
        <w:trPr/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AMPO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ESCRIZIONE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IM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IM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ominio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D1_&lt;NROCTR&gt;-ID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dentificatore arco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4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9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B / 0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SYMBOL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Rappresentazione grafica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1-99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1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lag coincidenza linea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:3-9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2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lag tipo di linea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:3-9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</w:tbl>
    <w:p>
      <w:pPr>
        <w:pStyle w:val="Normal"/>
        <w:bidi w:val="0"/>
        <w:rPr/>
      </w:pPr>
      <w:r>
        <w:rPr/>
      </w:r>
    </w:p>
    <w:tbl>
      <w:tblPr>
        <w:tblW w:w="85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693"/>
        <w:gridCol w:w="2268"/>
      </w:tblGrid>
      <w:tr>
        <w:trPr/>
        <w:tc>
          <w:tcPr>
            <w:tcW w:w="36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ENTITA'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 DI COPERTURA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ABELLA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zone di tutela dei corpi idrici super. e sott.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NETWORK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D1_&lt;NROCTR&gt;.PAT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</w:tbl>
    <w:p>
      <w:pPr>
        <w:pStyle w:val="Enea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tbl>
      <w:tblPr>
        <w:tblW w:w="85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969"/>
        <w:gridCol w:w="567"/>
        <w:gridCol w:w="567"/>
        <w:gridCol w:w="709"/>
        <w:gridCol w:w="992"/>
      </w:tblGrid>
      <w:tr>
        <w:trPr/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AMPO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ESCRIZIONE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IM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IM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ominio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D1_&lt;NROCTR&gt;-ID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dentificatore poligono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4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9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B / 0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ONTE_P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onte di piano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ONTE_G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onte geometrica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</w:tbl>
    <w:p>
      <w:pPr>
        <w:pStyle w:val="Normal"/>
        <w:bidi w:val="0"/>
        <w:rPr/>
      </w:pPr>
      <w:r>
        <w:rPr/>
      </w:r>
    </w:p>
    <w:p>
      <w:pPr>
        <w:pStyle w:val="Normal"/>
        <w:tabs>
          <w:tab w:val="clear" w:pos="709"/>
          <w:tab w:val="left" w:pos="7513" w:leader="none"/>
        </w:tabs>
        <w:bidi w:val="0"/>
        <w:ind w:left="0" w:hanging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09"/>
          <w:tab w:val="left" w:pos="7513" w:leader="none"/>
        </w:tabs>
        <w:bidi w:val="0"/>
        <w:ind w:left="0" w:hanging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513" w:leader="none"/>
        </w:tabs>
        <w:bidi w:val="0"/>
        <w:ind w:left="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w:br w:type="page"/>
      </w:r>
    </w:p>
    <w:p>
      <w:pPr>
        <w:pStyle w:val="Normal"/>
        <w:tabs>
          <w:tab w:val="clear" w:pos="709"/>
          <w:tab w:val="left" w:pos="7513" w:leader="none"/>
        </w:tabs>
        <w:bidi w:val="0"/>
        <w:ind w:left="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</w:p>
    <w:p>
      <w:pPr>
        <w:pStyle w:val="Enea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4">
                <wp:simplePos x="0" y="0"/>
                <wp:positionH relativeFrom="page">
                  <wp:posOffset>-44450</wp:posOffset>
                </wp:positionH>
                <wp:positionV relativeFrom="paragraph">
                  <wp:posOffset>635</wp:posOffset>
                </wp:positionV>
                <wp:extent cx="6191885" cy="57658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885" cy="576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1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510"/>
                            </w:tblGrid>
                            <w:tr>
                              <w:trPr/>
                              <w:tc>
                                <w:tcPr>
                                  <w:tcW w:w="85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Enea"/>
                                    <w:bidi w:val="0"/>
                                    <w:ind w:lef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DIZIONARIO  DEI  DATI</w:t>
                                  </w:r>
                                </w:p>
                                <w:p>
                                  <w:pPr>
                                    <w:pStyle w:val="Enea"/>
                                    <w:bidi w:val="0"/>
                                    <w:ind w:lef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5pt;height:45.4pt;mso-wrap-distance-left:0pt;mso-wrap-distance-right:7.05pt;mso-wrap-distance-top:0pt;mso-wrap-distance-bottom:0pt;margin-top:0.05pt;mso-position-vertical-relative:text;margin-left:-3.5pt;mso-position-horizontal-relative:page">
                <v:fill opacity="0f"/>
                <v:textbox inset="0in,0in,0in,0in">
                  <w:txbxContent>
                    <w:tbl>
                      <w:tblPr>
                        <w:tblW w:w="851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510"/>
                      </w:tblGrid>
                      <w:tr>
                        <w:trPr/>
                        <w:tc>
                          <w:tcPr>
                            <w:tcW w:w="85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Enea"/>
                              <w:bidi w:val="0"/>
                              <w:ind w:lef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DIZIONARIO  DEI  DATI</w:t>
                            </w:r>
                          </w:p>
                          <w:p>
                            <w:pPr>
                              <w:pStyle w:val="Enea"/>
                              <w:bidi w:val="0"/>
                              <w:ind w:lef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ind w:left="0" w:hanging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ind w:left="0" w:hanging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Enea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5">
                <wp:simplePos x="0" y="0"/>
                <wp:positionH relativeFrom="page">
                  <wp:posOffset>-44450</wp:posOffset>
                </wp:positionH>
                <wp:positionV relativeFrom="paragraph">
                  <wp:posOffset>635</wp:posOffset>
                </wp:positionV>
                <wp:extent cx="6191885" cy="989965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885" cy="989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14"/>
                              <w:gridCol w:w="2693"/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361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Enea"/>
                                    <w:bidi w:val="0"/>
                                    <w:ind w:lef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ENTITA'</w:t>
                                  </w:r>
                                </w:p>
                                <w:p>
                                  <w:pPr>
                                    <w:pStyle w:val="Enea"/>
                                    <w:bidi w:val="0"/>
                                    <w:ind w:lef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Enea"/>
                                    <w:bidi w:val="0"/>
                                    <w:ind w:lef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TIPO DI COPERTURA</w:t>
                                  </w:r>
                                </w:p>
                                <w:p>
                                  <w:pPr>
                                    <w:pStyle w:val="Enea"/>
                                    <w:bidi w:val="0"/>
                                    <w:ind w:lef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Enea"/>
                                    <w:bidi w:val="0"/>
                                    <w:ind w:lef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TABELLA</w:t>
                                  </w:r>
                                </w:p>
                                <w:p>
                                  <w:pPr>
                                    <w:pStyle w:val="Enea"/>
                                    <w:bidi w:val="0"/>
                                    <w:ind w:lef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Enea"/>
                                    <w:bidi w:val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zone regolamentate del sistema costiero</w:t>
                                  </w:r>
                                </w:p>
                                <w:p>
                                  <w:pPr>
                                    <w:pStyle w:val="Enea"/>
                                    <w:bidi w:val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left="0" w:hanging="0"/>
                                    <w:jc w:val="left"/>
                                    <w:rPr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Enea"/>
                                    <w:bidi w:val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NETWORK</w:t>
                                  </w:r>
                                </w:p>
                                <w:p>
                                  <w:pPr>
                                    <w:pStyle w:val="Enea"/>
                                    <w:bidi w:val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Enea"/>
                                    <w:bidi w:val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COS_&lt;NROCTR&gt;.AAT</w:t>
                                  </w:r>
                                </w:p>
                                <w:p>
                                  <w:pPr>
                                    <w:pStyle w:val="Enea"/>
                                    <w:bidi w:val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5pt;height:77.95pt;mso-wrap-distance-left:0pt;mso-wrap-distance-right:7.05pt;mso-wrap-distance-top:0pt;mso-wrap-distance-bottom:0pt;margin-top:0.05pt;mso-position-vertical-relative:text;margin-left:-3.5pt;mso-position-horizontal-relative:page">
                <v:fill opacity="0f"/>
                <v:textbox inset="0in,0in,0in,0in">
                  <w:txbxContent>
                    <w:tbl>
                      <w:tblPr>
                        <w:tblW w:w="857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14"/>
                        <w:gridCol w:w="2693"/>
                        <w:gridCol w:w="2268"/>
                      </w:tblGrid>
                      <w:tr>
                        <w:trPr/>
                        <w:tc>
                          <w:tcPr>
                            <w:tcW w:w="361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Enea"/>
                              <w:bidi w:val="0"/>
                              <w:ind w:lef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ENTITA'</w:t>
                            </w:r>
                          </w:p>
                          <w:p>
                            <w:pPr>
                              <w:pStyle w:val="Enea"/>
                              <w:bidi w:val="0"/>
                              <w:ind w:lef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Enea"/>
                              <w:bidi w:val="0"/>
                              <w:ind w:lef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TIPO DI COPERTURA</w:t>
                            </w:r>
                          </w:p>
                          <w:p>
                            <w:pPr>
                              <w:pStyle w:val="Enea"/>
                              <w:bidi w:val="0"/>
                              <w:ind w:lef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Enea"/>
                              <w:bidi w:val="0"/>
                              <w:ind w:lef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TABELLA</w:t>
                            </w:r>
                          </w:p>
                          <w:p>
                            <w:pPr>
                              <w:pStyle w:val="Enea"/>
                              <w:bidi w:val="0"/>
                              <w:ind w:lef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Enea"/>
                              <w:bidi w:val="0"/>
                              <w:ind w:left="0" w:hanging="0"/>
                              <w:jc w:val="center"/>
                              <w:rPr>
                                <w:b/>
                                <w:b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zone regolamentate del sistema costiero</w:t>
                            </w:r>
                          </w:p>
                          <w:p>
                            <w:pPr>
                              <w:pStyle w:val="Enea"/>
                              <w:bidi w:val="0"/>
                              <w:ind w:left="0" w:hanging="0"/>
                              <w:jc w:val="center"/>
                              <w:rPr>
                                <w:b/>
                                <w:b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hanging="0"/>
                              <w:jc w:val="left"/>
                              <w:rPr>
                                <w:b/>
                                <w:b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Enea"/>
                              <w:bidi w:val="0"/>
                              <w:ind w:left="0" w:hanging="0"/>
                              <w:jc w:val="center"/>
                              <w:rPr>
                                <w:b/>
                                <w:b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NETWORK</w:t>
                            </w:r>
                          </w:p>
                          <w:p>
                            <w:pPr>
                              <w:pStyle w:val="Enea"/>
                              <w:bidi w:val="0"/>
                              <w:ind w:left="0" w:hanging="0"/>
                              <w:jc w:val="center"/>
                              <w:rPr>
                                <w:b/>
                                <w:b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Enea"/>
                              <w:bidi w:val="0"/>
                              <w:ind w:left="0" w:hanging="0"/>
                              <w:jc w:val="center"/>
                              <w:rPr>
                                <w:b/>
                                <w:b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COS_&lt;NROCTR&gt;.AAT</w:t>
                            </w:r>
                          </w:p>
                          <w:p>
                            <w:pPr>
                              <w:pStyle w:val="Enea"/>
                              <w:bidi w:val="0"/>
                              <w:ind w:left="0" w:hanging="0"/>
                              <w:jc w:val="center"/>
                              <w:rPr>
                                <w:b/>
                                <w:b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ind w:left="0" w:hanging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ind w:left="0" w:hanging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85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969"/>
        <w:gridCol w:w="567"/>
        <w:gridCol w:w="567"/>
        <w:gridCol w:w="709"/>
        <w:gridCol w:w="992"/>
      </w:tblGrid>
      <w:tr>
        <w:trPr/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AMPO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ESCRIZIONE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IM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IM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ominio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OS_&lt;NROCTR&gt;-ID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dentificatore arco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4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9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B / 0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SYMBOL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Rappresentazione grafica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1-99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1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lag coincidenza linea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:3-9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2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lag tipo di linea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:3-9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</w:tbl>
    <w:p>
      <w:pPr>
        <w:pStyle w:val="Normal"/>
        <w:bidi w:val="0"/>
        <w:rPr/>
      </w:pPr>
      <w:r>
        <w:rPr/>
      </w:r>
    </w:p>
    <w:tbl>
      <w:tblPr>
        <w:tblW w:w="85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693"/>
        <w:gridCol w:w="2268"/>
      </w:tblGrid>
      <w:tr>
        <w:trPr/>
        <w:tc>
          <w:tcPr>
            <w:tcW w:w="36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ENTITA'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 DI COPERTURA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ABELLA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OSTA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NETWORK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OS_&lt;NROCTR&gt;.PAT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</w:tbl>
    <w:p>
      <w:pPr>
        <w:pStyle w:val="Enea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tbl>
      <w:tblPr>
        <w:tblW w:w="85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969"/>
        <w:gridCol w:w="567"/>
        <w:gridCol w:w="567"/>
        <w:gridCol w:w="709"/>
        <w:gridCol w:w="992"/>
      </w:tblGrid>
      <w:tr>
        <w:trPr/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AMPO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ESCRIZIONE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IM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IM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ominio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OS_&lt;NROCTR&gt;-ID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dentificatore poligono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4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9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B / 0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_COS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 di regolamentazione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:3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LAG_ARCHEO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lag sovrapposizione con area archeologica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-2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ONTE_P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onte di piano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ONTE_G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onte geometrica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7513" w:leader="none"/>
        </w:tabs>
        <w:bidi w:val="0"/>
        <w:ind w:left="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br w:type="page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</w:p>
    <w:p>
      <w:pPr>
        <w:pStyle w:val="Enea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6">
                <wp:simplePos x="0" y="0"/>
                <wp:positionH relativeFrom="page">
                  <wp:posOffset>-44450</wp:posOffset>
                </wp:positionH>
                <wp:positionV relativeFrom="paragraph">
                  <wp:posOffset>635</wp:posOffset>
                </wp:positionV>
                <wp:extent cx="6191885" cy="57658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885" cy="576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1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510"/>
                            </w:tblGrid>
                            <w:tr>
                              <w:trPr/>
                              <w:tc>
                                <w:tcPr>
                                  <w:tcW w:w="85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Enea"/>
                                    <w:bidi w:val="0"/>
                                    <w:ind w:lef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DIZIONARIO  DEI  DATI</w:t>
                                  </w:r>
                                </w:p>
                                <w:p>
                                  <w:pPr>
                                    <w:pStyle w:val="Enea"/>
                                    <w:bidi w:val="0"/>
                                    <w:ind w:lef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5pt;height:45.4pt;mso-wrap-distance-left:0pt;mso-wrap-distance-right:7.05pt;mso-wrap-distance-top:0pt;mso-wrap-distance-bottom:0pt;margin-top:0.05pt;mso-position-vertical-relative:text;margin-left:-3.5pt;mso-position-horizontal-relative:page">
                <v:fill opacity="0f"/>
                <v:textbox inset="0in,0in,0in,0in">
                  <w:txbxContent>
                    <w:tbl>
                      <w:tblPr>
                        <w:tblW w:w="851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510"/>
                      </w:tblGrid>
                      <w:tr>
                        <w:trPr/>
                        <w:tc>
                          <w:tcPr>
                            <w:tcW w:w="85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Enea"/>
                              <w:bidi w:val="0"/>
                              <w:ind w:lef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DIZIONARIO  DEI  DATI</w:t>
                            </w:r>
                          </w:p>
                          <w:p>
                            <w:pPr>
                              <w:pStyle w:val="Enea"/>
                              <w:bidi w:val="0"/>
                              <w:ind w:lef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ind w:left="0" w:hanging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ind w:left="0" w:hanging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Enea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7">
                <wp:simplePos x="0" y="0"/>
                <wp:positionH relativeFrom="page">
                  <wp:posOffset>-44450</wp:posOffset>
                </wp:positionH>
                <wp:positionV relativeFrom="paragraph">
                  <wp:posOffset>635</wp:posOffset>
                </wp:positionV>
                <wp:extent cx="6191885" cy="989965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885" cy="989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14"/>
                              <w:gridCol w:w="2693"/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361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Enea"/>
                                    <w:bidi w:val="0"/>
                                    <w:ind w:lef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ENTITA'</w:t>
                                  </w:r>
                                </w:p>
                                <w:p>
                                  <w:pPr>
                                    <w:pStyle w:val="Enea"/>
                                    <w:bidi w:val="0"/>
                                    <w:ind w:lef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Enea"/>
                                    <w:bidi w:val="0"/>
                                    <w:ind w:lef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TIPO DI COPERTURA</w:t>
                                  </w:r>
                                </w:p>
                                <w:p>
                                  <w:pPr>
                                    <w:pStyle w:val="Enea"/>
                                    <w:bidi w:val="0"/>
                                    <w:ind w:lef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Enea"/>
                                    <w:bidi w:val="0"/>
                                    <w:ind w:lef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TABELLA</w:t>
                                  </w:r>
                                </w:p>
                                <w:p>
                                  <w:pPr>
                                    <w:pStyle w:val="Enea"/>
                                    <w:bidi w:val="0"/>
                                    <w:ind w:lef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Enea"/>
                                    <w:bidi w:val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zone di tutela dell'idrografia</w:t>
                                  </w:r>
                                </w:p>
                                <w:p>
                                  <w:pPr>
                                    <w:pStyle w:val="Enea"/>
                                    <w:bidi w:val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left="0" w:hanging="0"/>
                                    <w:jc w:val="left"/>
                                    <w:rPr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Enea"/>
                                    <w:bidi w:val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NETWORK</w:t>
                                  </w:r>
                                </w:p>
                                <w:p>
                                  <w:pPr>
                                    <w:pStyle w:val="Enea"/>
                                    <w:bidi w:val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Enea"/>
                                    <w:bidi w:val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ID2_&lt;NROCTR&gt;.AAT</w:t>
                                  </w:r>
                                </w:p>
                                <w:p>
                                  <w:pPr>
                                    <w:pStyle w:val="Enea"/>
                                    <w:bidi w:val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5pt;height:77.95pt;mso-wrap-distance-left:0pt;mso-wrap-distance-right:7.05pt;mso-wrap-distance-top:0pt;mso-wrap-distance-bottom:0pt;margin-top:0.05pt;mso-position-vertical-relative:text;margin-left:-3.5pt;mso-position-horizontal-relative:page">
                <v:fill opacity="0f"/>
                <v:textbox inset="0in,0in,0in,0in">
                  <w:txbxContent>
                    <w:tbl>
                      <w:tblPr>
                        <w:tblW w:w="857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14"/>
                        <w:gridCol w:w="2693"/>
                        <w:gridCol w:w="2268"/>
                      </w:tblGrid>
                      <w:tr>
                        <w:trPr/>
                        <w:tc>
                          <w:tcPr>
                            <w:tcW w:w="361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Enea"/>
                              <w:bidi w:val="0"/>
                              <w:ind w:lef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ENTITA'</w:t>
                            </w:r>
                          </w:p>
                          <w:p>
                            <w:pPr>
                              <w:pStyle w:val="Enea"/>
                              <w:bidi w:val="0"/>
                              <w:ind w:lef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Enea"/>
                              <w:bidi w:val="0"/>
                              <w:ind w:lef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TIPO DI COPERTURA</w:t>
                            </w:r>
                          </w:p>
                          <w:p>
                            <w:pPr>
                              <w:pStyle w:val="Enea"/>
                              <w:bidi w:val="0"/>
                              <w:ind w:lef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Enea"/>
                              <w:bidi w:val="0"/>
                              <w:ind w:lef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TABELLA</w:t>
                            </w:r>
                          </w:p>
                          <w:p>
                            <w:pPr>
                              <w:pStyle w:val="Enea"/>
                              <w:bidi w:val="0"/>
                              <w:ind w:lef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Enea"/>
                              <w:bidi w:val="0"/>
                              <w:ind w:left="0" w:hanging="0"/>
                              <w:jc w:val="center"/>
                              <w:rPr>
                                <w:b/>
                                <w:b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zone di tutela dell'idrografia</w:t>
                            </w:r>
                          </w:p>
                          <w:p>
                            <w:pPr>
                              <w:pStyle w:val="Enea"/>
                              <w:bidi w:val="0"/>
                              <w:ind w:left="0" w:hanging="0"/>
                              <w:jc w:val="center"/>
                              <w:rPr>
                                <w:b/>
                                <w:b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hanging="0"/>
                              <w:jc w:val="left"/>
                              <w:rPr>
                                <w:b/>
                                <w:b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Enea"/>
                              <w:bidi w:val="0"/>
                              <w:ind w:left="0" w:hanging="0"/>
                              <w:jc w:val="center"/>
                              <w:rPr>
                                <w:b/>
                                <w:b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NETWORK</w:t>
                            </w:r>
                          </w:p>
                          <w:p>
                            <w:pPr>
                              <w:pStyle w:val="Enea"/>
                              <w:bidi w:val="0"/>
                              <w:ind w:left="0" w:hanging="0"/>
                              <w:jc w:val="center"/>
                              <w:rPr>
                                <w:b/>
                                <w:b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Enea"/>
                              <w:bidi w:val="0"/>
                              <w:ind w:left="0" w:hanging="0"/>
                              <w:jc w:val="center"/>
                              <w:rPr>
                                <w:b/>
                                <w:b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ID2_&lt;NROCTR&gt;.AAT</w:t>
                            </w:r>
                          </w:p>
                          <w:p>
                            <w:pPr>
                              <w:pStyle w:val="Enea"/>
                              <w:bidi w:val="0"/>
                              <w:ind w:left="0" w:hanging="0"/>
                              <w:jc w:val="center"/>
                              <w:rPr>
                                <w:b/>
                                <w:b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ind w:left="0" w:hanging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ind w:left="0" w:hanging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85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969"/>
        <w:gridCol w:w="567"/>
        <w:gridCol w:w="567"/>
        <w:gridCol w:w="709"/>
        <w:gridCol w:w="992"/>
      </w:tblGrid>
      <w:tr>
        <w:trPr/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AMPO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ESCRIZIONE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IM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IM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ominio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D2_&lt;NROCTR&gt;-ID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dentificatore arco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4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9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B / 0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SYMBOL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Rappresentazione grafica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1-99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1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lag coincidenza linea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:3-9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2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lag tipo di linea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:3-9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</w:tbl>
    <w:p>
      <w:pPr>
        <w:pStyle w:val="Normal"/>
        <w:bidi w:val="0"/>
        <w:rPr/>
      </w:pPr>
      <w:r>
        <w:rPr/>
      </w:r>
    </w:p>
    <w:tbl>
      <w:tblPr>
        <w:tblW w:w="85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693"/>
        <w:gridCol w:w="2268"/>
      </w:tblGrid>
      <w:tr>
        <w:trPr/>
        <w:tc>
          <w:tcPr>
            <w:tcW w:w="36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ENTITA'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 DI COPERTURA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ABELLA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zone di tutela dell'idrografia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NETWORK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D2_&lt;NROCTR&gt;.PAT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</w:tbl>
    <w:p>
      <w:pPr>
        <w:pStyle w:val="Enea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tbl>
      <w:tblPr>
        <w:tblW w:w="85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969"/>
        <w:gridCol w:w="567"/>
        <w:gridCol w:w="567"/>
        <w:gridCol w:w="709"/>
        <w:gridCol w:w="992"/>
      </w:tblGrid>
      <w:tr>
        <w:trPr/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AMPO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ESCRIZIONE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IM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IM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ominio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D2_&lt;NROCTR&gt;-ID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dentificatore poligono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4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9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B / 0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_ID2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 di regolamentazione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-2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LAG_ARCHEO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lag sovrapposizione con area archeologica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-2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ONTE_P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onte di piano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ONTE_G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onte geometrica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</w:tbl>
    <w:p>
      <w:pPr>
        <w:pStyle w:val="Normal"/>
        <w:bidi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513" w:leader="none"/>
        </w:tabs>
        <w:bidi w:val="0"/>
        <w:ind w:left="0" w:hanging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tabs>
          <w:tab w:val="clear" w:pos="709"/>
          <w:tab w:val="left" w:pos="7513" w:leader="none"/>
        </w:tabs>
        <w:bidi w:val="0"/>
        <w:ind w:left="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</w:p>
    <w:p>
      <w:pPr>
        <w:pStyle w:val="Enea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8">
                <wp:simplePos x="0" y="0"/>
                <wp:positionH relativeFrom="page">
                  <wp:posOffset>-44450</wp:posOffset>
                </wp:positionH>
                <wp:positionV relativeFrom="paragraph">
                  <wp:posOffset>635</wp:posOffset>
                </wp:positionV>
                <wp:extent cx="6191885" cy="576580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885" cy="576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1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510"/>
                            </w:tblGrid>
                            <w:tr>
                              <w:trPr/>
                              <w:tc>
                                <w:tcPr>
                                  <w:tcW w:w="85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Enea"/>
                                    <w:bidi w:val="0"/>
                                    <w:ind w:lef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DIZIONARIO  DEI  DATI</w:t>
                                  </w:r>
                                </w:p>
                                <w:p>
                                  <w:pPr>
                                    <w:pStyle w:val="Enea"/>
                                    <w:bidi w:val="0"/>
                                    <w:ind w:lef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5pt;height:45.4pt;mso-wrap-distance-left:0pt;mso-wrap-distance-right:7.05pt;mso-wrap-distance-top:0pt;mso-wrap-distance-bottom:0pt;margin-top:0.05pt;mso-position-vertical-relative:text;margin-left:-3.5pt;mso-position-horizontal-relative:page">
                <v:fill opacity="0f"/>
                <v:textbox inset="0in,0in,0in,0in">
                  <w:txbxContent>
                    <w:tbl>
                      <w:tblPr>
                        <w:tblW w:w="851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510"/>
                      </w:tblGrid>
                      <w:tr>
                        <w:trPr/>
                        <w:tc>
                          <w:tcPr>
                            <w:tcW w:w="85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Enea"/>
                              <w:bidi w:val="0"/>
                              <w:ind w:lef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DIZIONARIO  DEI  DATI</w:t>
                            </w:r>
                          </w:p>
                          <w:p>
                            <w:pPr>
                              <w:pStyle w:val="Enea"/>
                              <w:bidi w:val="0"/>
                              <w:ind w:lef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ind w:left="0" w:hanging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ind w:left="0" w:hanging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Enea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9">
                <wp:simplePos x="0" y="0"/>
                <wp:positionH relativeFrom="page">
                  <wp:posOffset>-44450</wp:posOffset>
                </wp:positionH>
                <wp:positionV relativeFrom="paragraph">
                  <wp:posOffset>635</wp:posOffset>
                </wp:positionV>
                <wp:extent cx="6191885" cy="989965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885" cy="989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14"/>
                              <w:gridCol w:w="2693"/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361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Enea"/>
                                    <w:bidi w:val="0"/>
                                    <w:ind w:lef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ENTITA'</w:t>
                                  </w:r>
                                </w:p>
                                <w:p>
                                  <w:pPr>
                                    <w:pStyle w:val="Enea"/>
                                    <w:bidi w:val="0"/>
                                    <w:ind w:lef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Enea"/>
                                    <w:bidi w:val="0"/>
                                    <w:ind w:lef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TIPO DI COPERTURA</w:t>
                                  </w:r>
                                </w:p>
                                <w:p>
                                  <w:pPr>
                                    <w:pStyle w:val="Enea"/>
                                    <w:bidi w:val="0"/>
                                    <w:ind w:lef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Enea"/>
                                    <w:bidi w:val="0"/>
                                    <w:ind w:lef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TABELLA</w:t>
                                  </w:r>
                                </w:p>
                                <w:p>
                                  <w:pPr>
                                    <w:pStyle w:val="Enea"/>
                                    <w:bidi w:val="0"/>
                                    <w:ind w:lef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Enea"/>
                                    <w:bidi w:val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zone di interesse paesistico</w:t>
                                  </w:r>
                                </w:p>
                                <w:p>
                                  <w:pPr>
                                    <w:pStyle w:val="Enea"/>
                                    <w:bidi w:val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left="0" w:hanging="0"/>
                                    <w:jc w:val="left"/>
                                    <w:rPr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Enea"/>
                                    <w:bidi w:val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NETWORK</w:t>
                                  </w:r>
                                </w:p>
                                <w:p>
                                  <w:pPr>
                                    <w:pStyle w:val="Enea"/>
                                    <w:bidi w:val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Enea"/>
                                    <w:bidi w:val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PAE_&lt;NROCTR&gt;.AAT</w:t>
                                  </w:r>
                                </w:p>
                                <w:p>
                                  <w:pPr>
                                    <w:pStyle w:val="Enea"/>
                                    <w:bidi w:val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5pt;height:77.95pt;mso-wrap-distance-left:0pt;mso-wrap-distance-right:7.05pt;mso-wrap-distance-top:0pt;mso-wrap-distance-bottom:0pt;margin-top:0.05pt;mso-position-vertical-relative:text;margin-left:-3.5pt;mso-position-horizontal-relative:page">
                <v:fill opacity="0f"/>
                <v:textbox inset="0in,0in,0in,0in">
                  <w:txbxContent>
                    <w:tbl>
                      <w:tblPr>
                        <w:tblW w:w="857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14"/>
                        <w:gridCol w:w="2693"/>
                        <w:gridCol w:w="2268"/>
                      </w:tblGrid>
                      <w:tr>
                        <w:trPr/>
                        <w:tc>
                          <w:tcPr>
                            <w:tcW w:w="361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Enea"/>
                              <w:bidi w:val="0"/>
                              <w:ind w:lef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ENTITA'</w:t>
                            </w:r>
                          </w:p>
                          <w:p>
                            <w:pPr>
                              <w:pStyle w:val="Enea"/>
                              <w:bidi w:val="0"/>
                              <w:ind w:lef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Enea"/>
                              <w:bidi w:val="0"/>
                              <w:ind w:lef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TIPO DI COPERTURA</w:t>
                            </w:r>
                          </w:p>
                          <w:p>
                            <w:pPr>
                              <w:pStyle w:val="Enea"/>
                              <w:bidi w:val="0"/>
                              <w:ind w:lef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Enea"/>
                              <w:bidi w:val="0"/>
                              <w:ind w:lef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TABELLA</w:t>
                            </w:r>
                          </w:p>
                          <w:p>
                            <w:pPr>
                              <w:pStyle w:val="Enea"/>
                              <w:bidi w:val="0"/>
                              <w:ind w:lef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Enea"/>
                              <w:bidi w:val="0"/>
                              <w:ind w:left="0" w:hanging="0"/>
                              <w:jc w:val="center"/>
                              <w:rPr>
                                <w:b/>
                                <w:b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zone di interesse paesistico</w:t>
                            </w:r>
                          </w:p>
                          <w:p>
                            <w:pPr>
                              <w:pStyle w:val="Enea"/>
                              <w:bidi w:val="0"/>
                              <w:ind w:left="0" w:hanging="0"/>
                              <w:jc w:val="center"/>
                              <w:rPr>
                                <w:b/>
                                <w:b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hanging="0"/>
                              <w:jc w:val="left"/>
                              <w:rPr>
                                <w:b/>
                                <w:b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Enea"/>
                              <w:bidi w:val="0"/>
                              <w:ind w:left="0" w:hanging="0"/>
                              <w:jc w:val="center"/>
                              <w:rPr>
                                <w:b/>
                                <w:b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NETWORK</w:t>
                            </w:r>
                          </w:p>
                          <w:p>
                            <w:pPr>
                              <w:pStyle w:val="Enea"/>
                              <w:bidi w:val="0"/>
                              <w:ind w:left="0" w:hanging="0"/>
                              <w:jc w:val="center"/>
                              <w:rPr>
                                <w:b/>
                                <w:b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Enea"/>
                              <w:bidi w:val="0"/>
                              <w:ind w:left="0" w:hanging="0"/>
                              <w:jc w:val="center"/>
                              <w:rPr>
                                <w:b/>
                                <w:b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PAE_&lt;NROCTR&gt;.AAT</w:t>
                            </w:r>
                          </w:p>
                          <w:p>
                            <w:pPr>
                              <w:pStyle w:val="Enea"/>
                              <w:bidi w:val="0"/>
                              <w:ind w:left="0" w:hanging="0"/>
                              <w:jc w:val="center"/>
                              <w:rPr>
                                <w:b/>
                                <w:b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ind w:left="0" w:hanging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ind w:left="0" w:hanging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85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969"/>
        <w:gridCol w:w="567"/>
        <w:gridCol w:w="567"/>
        <w:gridCol w:w="709"/>
        <w:gridCol w:w="992"/>
      </w:tblGrid>
      <w:tr>
        <w:trPr/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AMPO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ESCRIZIONE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IM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IM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ominio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PAE_&lt;NROCTR&gt;-ID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Identificatore arco 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4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9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B / 0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SYMBOL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Rappresentazione grafica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1-99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1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lag coincidenza linea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:3-9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2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lag tipo di linea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:3-9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</w:tbl>
    <w:p>
      <w:pPr>
        <w:pStyle w:val="Normal"/>
        <w:bidi w:val="0"/>
        <w:rPr/>
      </w:pPr>
      <w:r>
        <w:rPr/>
      </w:r>
    </w:p>
    <w:tbl>
      <w:tblPr>
        <w:tblW w:w="85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693"/>
        <w:gridCol w:w="2268"/>
      </w:tblGrid>
      <w:tr>
        <w:trPr/>
        <w:tc>
          <w:tcPr>
            <w:tcW w:w="36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ENTITA'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 DI COPERTURA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ABELLA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zone di interesse paesistico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NETWORK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PAE_&lt;NROCTR&gt;.PAT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</w:tbl>
    <w:p>
      <w:pPr>
        <w:pStyle w:val="Enea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tbl>
      <w:tblPr>
        <w:tblW w:w="85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969"/>
        <w:gridCol w:w="567"/>
        <w:gridCol w:w="567"/>
        <w:gridCol w:w="709"/>
        <w:gridCol w:w="992"/>
      </w:tblGrid>
      <w:tr>
        <w:trPr/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AMPO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ESCRIZIONE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IM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IM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ominio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PAE_&lt;NROCTR&gt;-ID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dentificatore poligono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4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9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B / 0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_PAE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 di regolamentazione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-2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LAG_ARCHEO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lag sovrapposizione con area archeologica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-2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ONTE_P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onte di piano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ONTE_G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onte geometrica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7513" w:leader="none"/>
        </w:tabs>
        <w:bidi w:val="0"/>
        <w:ind w:left="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br w:type="page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</w:p>
    <w:p>
      <w:pPr>
        <w:pStyle w:val="Enea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0">
                <wp:simplePos x="0" y="0"/>
                <wp:positionH relativeFrom="page">
                  <wp:posOffset>-44450</wp:posOffset>
                </wp:positionH>
                <wp:positionV relativeFrom="paragraph">
                  <wp:posOffset>635</wp:posOffset>
                </wp:positionV>
                <wp:extent cx="6191885" cy="576580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885" cy="576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1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510"/>
                            </w:tblGrid>
                            <w:tr>
                              <w:trPr/>
                              <w:tc>
                                <w:tcPr>
                                  <w:tcW w:w="85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Enea"/>
                                    <w:bidi w:val="0"/>
                                    <w:ind w:lef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DIZIONARIO  DEI  DATI</w:t>
                                  </w:r>
                                </w:p>
                                <w:p>
                                  <w:pPr>
                                    <w:pStyle w:val="Enea"/>
                                    <w:bidi w:val="0"/>
                                    <w:ind w:lef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5pt;height:45.4pt;mso-wrap-distance-left:0pt;mso-wrap-distance-right:7.05pt;mso-wrap-distance-top:0pt;mso-wrap-distance-bottom:0pt;margin-top:0.05pt;mso-position-vertical-relative:text;margin-left:-3.5pt;mso-position-horizontal-relative:page">
                <v:fill opacity="0f"/>
                <v:textbox inset="0in,0in,0in,0in">
                  <w:txbxContent>
                    <w:tbl>
                      <w:tblPr>
                        <w:tblW w:w="851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510"/>
                      </w:tblGrid>
                      <w:tr>
                        <w:trPr/>
                        <w:tc>
                          <w:tcPr>
                            <w:tcW w:w="85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Enea"/>
                              <w:bidi w:val="0"/>
                              <w:ind w:lef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DIZIONARIO  DEI  DATI</w:t>
                            </w:r>
                          </w:p>
                          <w:p>
                            <w:pPr>
                              <w:pStyle w:val="Enea"/>
                              <w:bidi w:val="0"/>
                              <w:ind w:lef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ind w:left="0" w:hanging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ind w:left="0" w:hanging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85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693"/>
        <w:gridCol w:w="2268"/>
      </w:tblGrid>
      <w:tr>
        <w:trPr/>
        <w:tc>
          <w:tcPr>
            <w:tcW w:w="36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ENTITA'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 DI COPERTURA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ABELLA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zone archeo1ogiche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NETWORK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ARC_&lt;NROCTR&gt;.AAT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</w:tbl>
    <w:p>
      <w:pPr>
        <w:pStyle w:val="Enea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tbl>
      <w:tblPr>
        <w:tblW w:w="85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969"/>
        <w:gridCol w:w="567"/>
        <w:gridCol w:w="567"/>
        <w:gridCol w:w="709"/>
        <w:gridCol w:w="992"/>
      </w:tblGrid>
      <w:tr>
        <w:trPr/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AMPO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ESCRIZIONE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IM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IM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ominio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ARC_&lt;NROCTR&gt;-ID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Identificatore arco 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4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9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B / 0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SYMBOL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Rappresentazione grafica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1-12-99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1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lag coincidenza linea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:3-9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2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lag tipo di linea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:3-9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</w:tbl>
    <w:p>
      <w:pPr>
        <w:pStyle w:val="Normal"/>
        <w:bidi w:val="0"/>
        <w:rPr/>
      </w:pPr>
      <w:r>
        <w:rPr/>
      </w:r>
    </w:p>
    <w:tbl>
      <w:tblPr>
        <w:tblW w:w="85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693"/>
        <w:gridCol w:w="2268"/>
      </w:tblGrid>
      <w:tr>
        <w:trPr/>
        <w:tc>
          <w:tcPr>
            <w:tcW w:w="36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ENTITA'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 DI COPERTURA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ABELLA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zone archeologiche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NETWORK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ARC_&lt;NROCTR&gt;.PAT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</w:tbl>
    <w:p>
      <w:pPr>
        <w:pStyle w:val="Enea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tbl>
      <w:tblPr>
        <w:tblW w:w="85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969"/>
        <w:gridCol w:w="567"/>
        <w:gridCol w:w="567"/>
        <w:gridCol w:w="709"/>
        <w:gridCol w:w="992"/>
      </w:tblGrid>
      <w:tr>
        <w:trPr/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AMPO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ESCRIZIONE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IM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IM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ominio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ARC_&lt;NROCTR&gt;-ID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Identificatore poligono 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4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9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B / 0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_ARC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 di regolamentazione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:3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OD_ARC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odifica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A:Z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NOME_ARC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nome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00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00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AVOLA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nome tavola 1:25.000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5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5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ALTRA_TAV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lag se esiste o menu un'altra codifca dello stesso poligono che sta in un altra tavola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-2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ONTE_P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onte di piano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ONTE_G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onte geometrica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</w:tbl>
    <w:p>
      <w:pPr>
        <w:pStyle w:val="Normal"/>
        <w:bidi w:val="0"/>
        <w:rPr/>
      </w:pPr>
      <w:r>
        <w:rPr/>
      </w:r>
    </w:p>
    <w:p>
      <w:pPr>
        <w:pStyle w:val="Enea"/>
        <w:tabs>
          <w:tab w:val="clear" w:pos="709"/>
          <w:tab w:val="left" w:pos="1771" w:leader="none"/>
        </w:tabs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E_ARC : se non esiste il nome nel regesto inserire tanti "N"</w:t>
      </w:r>
    </w:p>
    <w:p>
      <w:pPr>
        <w:pStyle w:val="Enea"/>
        <w:tabs>
          <w:tab w:val="clear" w:pos="709"/>
          <w:tab w:val="left" w:pos="1771" w:leader="none"/>
        </w:tabs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09"/>
          <w:tab w:val="left" w:pos="1771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tbl>
      <w:tblPr>
        <w:tblW w:w="85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693"/>
        <w:gridCol w:w="2268"/>
      </w:tblGrid>
      <w:tr>
        <w:trPr/>
        <w:tc>
          <w:tcPr>
            <w:tcW w:w="36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ENTITA'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abella relazionata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hiave esterna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poligoni che hanno una zona in un'altra tavola 1:25.000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ARC_&lt;NROCTR&gt;-.DAT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ARC_&lt;NROCTR&gt;-ID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</w:tbl>
    <w:p>
      <w:pPr>
        <w:pStyle w:val="Enea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tbl>
      <w:tblPr>
        <w:tblW w:w="85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969"/>
        <w:gridCol w:w="567"/>
        <w:gridCol w:w="567"/>
        <w:gridCol w:w="709"/>
        <w:gridCol w:w="992"/>
      </w:tblGrid>
      <w:tr>
        <w:trPr/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AMPO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ESCRIZIONE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IM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IM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ominio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ARC_&lt;NROCTR&gt;-ID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Identificatore poligono 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4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9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B / 0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OD_ARC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odifica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A:Z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NOME_ARC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nome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00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00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AVOLA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nome tavola 1:25.000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5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5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</w:tbl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680" w:firstLine="284"/>
        <w:jc w:val="both"/>
        <w:rPr/>
      </w:pPr>
      <w:r>
        <w:rPr/>
      </w:r>
    </w:p>
    <w:tbl>
      <w:tblPr>
        <w:tblW w:w="85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126"/>
        <w:gridCol w:w="2835"/>
      </w:tblGrid>
      <w:tr>
        <w:trPr/>
        <w:tc>
          <w:tcPr>
            <w:tcW w:w="36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ENTITA'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 DI COPERTURA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ABELLA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zone archeologiche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NETWORK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ARC_&lt;NROCTR&gt;.TATARCHEO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</w:tbl>
    <w:p>
      <w:pPr>
        <w:pStyle w:val="Normal"/>
        <w:bidi w:val="0"/>
        <w:ind w:left="680" w:firstLine="284"/>
        <w:jc w:val="both"/>
        <w:rPr/>
      </w:pPr>
      <w:r>
        <w:rPr/>
      </w:r>
    </w:p>
    <w:tbl>
      <w:tblPr>
        <w:tblW w:w="85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969"/>
        <w:gridCol w:w="567"/>
        <w:gridCol w:w="567"/>
        <w:gridCol w:w="709"/>
        <w:gridCol w:w="992"/>
      </w:tblGrid>
      <w:tr>
        <w:trPr/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AMPO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ESCRIZIONE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IM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IM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ominio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ARCHEO-ID 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dentificatore poligono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4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9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B / 0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</w:tbl>
    <w:p>
      <w:pPr>
        <w:pStyle w:val="Normal"/>
        <w:bidi w:val="0"/>
        <w:rPr/>
      </w:pPr>
      <w:r>
        <w:br w:type="page"/>
      </w:r>
      <w:r>
        <w:rPr/>
      </w:r>
    </w:p>
    <w:p>
      <w:pPr>
        <w:pStyle w:val="Normal"/>
        <w:tabs>
          <w:tab w:val="clear" w:pos="709"/>
          <w:tab w:val="left" w:pos="7513" w:leader="none"/>
        </w:tabs>
        <w:bidi w:val="0"/>
        <w:ind w:left="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</w:p>
    <w:p>
      <w:pPr>
        <w:pStyle w:val="Enea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1">
                <wp:simplePos x="0" y="0"/>
                <wp:positionH relativeFrom="page">
                  <wp:posOffset>-44450</wp:posOffset>
                </wp:positionH>
                <wp:positionV relativeFrom="paragraph">
                  <wp:posOffset>635</wp:posOffset>
                </wp:positionV>
                <wp:extent cx="6191885" cy="576580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885" cy="576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1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510"/>
                            </w:tblGrid>
                            <w:tr>
                              <w:trPr/>
                              <w:tc>
                                <w:tcPr>
                                  <w:tcW w:w="85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Enea"/>
                                    <w:bidi w:val="0"/>
                                    <w:ind w:lef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DIZIONARIO  DEI  DATI</w:t>
                                  </w:r>
                                </w:p>
                                <w:p>
                                  <w:pPr>
                                    <w:pStyle w:val="Enea"/>
                                    <w:bidi w:val="0"/>
                                    <w:ind w:lef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5pt;height:45.4pt;mso-wrap-distance-left:0pt;mso-wrap-distance-right:7.05pt;mso-wrap-distance-top:0pt;mso-wrap-distance-bottom:0pt;margin-top:0.05pt;mso-position-vertical-relative:text;margin-left:-3.5pt;mso-position-horizontal-relative:page">
                <v:fill opacity="0f"/>
                <v:textbox inset="0in,0in,0in,0in">
                  <w:txbxContent>
                    <w:tbl>
                      <w:tblPr>
                        <w:tblW w:w="851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510"/>
                      </w:tblGrid>
                      <w:tr>
                        <w:trPr/>
                        <w:tc>
                          <w:tcPr>
                            <w:tcW w:w="85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Enea"/>
                              <w:bidi w:val="0"/>
                              <w:ind w:lef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DIZIONARIO  DEI  DATI</w:t>
                            </w:r>
                          </w:p>
                          <w:p>
                            <w:pPr>
                              <w:pStyle w:val="Enea"/>
                              <w:bidi w:val="0"/>
                              <w:ind w:lef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ind w:left="0" w:hanging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ind w:left="0" w:hanging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85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693"/>
        <w:gridCol w:w="2268"/>
      </w:tblGrid>
      <w:tr>
        <w:trPr/>
        <w:tc>
          <w:tcPr>
            <w:tcW w:w="36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ENTITA'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 DI COPERTURA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ABELLA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zone di tutela della centuriazione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NETWORK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EN_&lt;NROCTR&gt;.AAT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</w:tbl>
    <w:p>
      <w:pPr>
        <w:pStyle w:val="Enea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tbl>
      <w:tblPr>
        <w:tblW w:w="85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969"/>
        <w:gridCol w:w="567"/>
        <w:gridCol w:w="567"/>
        <w:gridCol w:w="709"/>
        <w:gridCol w:w="992"/>
      </w:tblGrid>
      <w:tr>
        <w:trPr/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AMPO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ESCRIZIONE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IM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IM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ominio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EN_&lt;NROCTR&gt;-ID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Identificatore arco 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4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9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B / 0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SYMBOL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Rappresentazione grafica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3-99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1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lag coincidenza linea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:3-9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2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lag tipo di linea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:3-9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</w:tbl>
    <w:p>
      <w:pPr>
        <w:pStyle w:val="Normal"/>
        <w:bidi w:val="0"/>
        <w:rPr/>
      </w:pPr>
      <w:r>
        <w:rPr/>
      </w:r>
    </w:p>
    <w:tbl>
      <w:tblPr>
        <w:tblW w:w="85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693"/>
        <w:gridCol w:w="2268"/>
      </w:tblGrid>
      <w:tr>
        <w:trPr/>
        <w:tc>
          <w:tcPr>
            <w:tcW w:w="36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ENTITA'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 DI COPERTURA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ABELLA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zone di tutela della centuriazione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NETWORK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EN_&lt;NROCTR&gt;.PAT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</w:tbl>
    <w:p>
      <w:pPr>
        <w:pStyle w:val="Enea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tbl>
      <w:tblPr>
        <w:tblW w:w="85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969"/>
        <w:gridCol w:w="567"/>
        <w:gridCol w:w="567"/>
        <w:gridCol w:w="709"/>
        <w:gridCol w:w="992"/>
      </w:tblGrid>
      <w:tr>
        <w:trPr/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AMPO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ESCRIZIONE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IM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IM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ominio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EN_&lt;NROCTR&gt;-ID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Identificatore poligono 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4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9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B / 0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_CEN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 di regolamentazione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-2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LAG_ARCHEO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lag sovrapposizione con area archeologica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-2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ONTE_P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onte di piano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ONTE_G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onte geometrica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</w:tbl>
    <w:p>
      <w:pPr>
        <w:pStyle w:val="Normal"/>
        <w:bidi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513" w:leader="none"/>
        </w:tabs>
        <w:bidi w:val="0"/>
        <w:ind w:left="0" w:hanging="0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7513" w:leader="none"/>
        </w:tabs>
        <w:bidi w:val="0"/>
        <w:ind w:left="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</w:p>
    <w:p>
      <w:pPr>
        <w:pStyle w:val="Enea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2">
                <wp:simplePos x="0" y="0"/>
                <wp:positionH relativeFrom="page">
                  <wp:posOffset>-44450</wp:posOffset>
                </wp:positionH>
                <wp:positionV relativeFrom="paragraph">
                  <wp:posOffset>635</wp:posOffset>
                </wp:positionV>
                <wp:extent cx="6191885" cy="576580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885" cy="576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1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510"/>
                            </w:tblGrid>
                            <w:tr>
                              <w:trPr/>
                              <w:tc>
                                <w:tcPr>
                                  <w:tcW w:w="85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Enea"/>
                                    <w:bidi w:val="0"/>
                                    <w:ind w:lef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DIZIONARIO  DEI  DATI</w:t>
                                  </w:r>
                                </w:p>
                                <w:p>
                                  <w:pPr>
                                    <w:pStyle w:val="Enea"/>
                                    <w:bidi w:val="0"/>
                                    <w:ind w:lef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5pt;height:45.4pt;mso-wrap-distance-left:0pt;mso-wrap-distance-right:7.05pt;mso-wrap-distance-top:0pt;mso-wrap-distance-bottom:0pt;margin-top:0.05pt;mso-position-vertical-relative:text;margin-left:-3.5pt;mso-position-horizontal-relative:page">
                <v:fill opacity="0f"/>
                <v:textbox inset="0in,0in,0in,0in">
                  <w:txbxContent>
                    <w:tbl>
                      <w:tblPr>
                        <w:tblW w:w="851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510"/>
                      </w:tblGrid>
                      <w:tr>
                        <w:trPr/>
                        <w:tc>
                          <w:tcPr>
                            <w:tcW w:w="85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Enea"/>
                              <w:bidi w:val="0"/>
                              <w:ind w:lef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DIZIONARIO  DEI  DATI</w:t>
                            </w:r>
                          </w:p>
                          <w:p>
                            <w:pPr>
                              <w:pStyle w:val="Enea"/>
                              <w:bidi w:val="0"/>
                              <w:ind w:lef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ind w:left="0" w:hanging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ind w:left="0" w:hanging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Enea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3">
                <wp:simplePos x="0" y="0"/>
                <wp:positionH relativeFrom="page">
                  <wp:posOffset>-44450</wp:posOffset>
                </wp:positionH>
                <wp:positionV relativeFrom="paragraph">
                  <wp:posOffset>635</wp:posOffset>
                </wp:positionV>
                <wp:extent cx="6191885" cy="989965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885" cy="989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14"/>
                              <w:gridCol w:w="2693"/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361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Enea"/>
                                    <w:bidi w:val="0"/>
                                    <w:ind w:lef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ENTITA'</w:t>
                                  </w:r>
                                </w:p>
                                <w:p>
                                  <w:pPr>
                                    <w:pStyle w:val="Enea"/>
                                    <w:bidi w:val="0"/>
                                    <w:ind w:lef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Enea"/>
                                    <w:bidi w:val="0"/>
                                    <w:ind w:lef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TIPO DI COPERTURA</w:t>
                                  </w:r>
                                </w:p>
                                <w:p>
                                  <w:pPr>
                                    <w:pStyle w:val="Enea"/>
                                    <w:bidi w:val="0"/>
                                    <w:ind w:lef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Enea"/>
                                    <w:bidi w:val="0"/>
                                    <w:ind w:lef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TABELLA</w:t>
                                  </w:r>
                                </w:p>
                                <w:p>
                                  <w:pPr>
                                    <w:pStyle w:val="Enea"/>
                                    <w:bidi w:val="0"/>
                                    <w:ind w:lef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Enea"/>
                                    <w:bidi w:val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zone di interesse storico testimoniale</w:t>
                                  </w:r>
                                </w:p>
                                <w:p>
                                  <w:pPr>
                                    <w:pStyle w:val="Enea"/>
                                    <w:bidi w:val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left="0" w:hanging="0"/>
                                    <w:jc w:val="left"/>
                                    <w:rPr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Enea"/>
                                    <w:bidi w:val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NETWORK</w:t>
                                  </w:r>
                                </w:p>
                                <w:p>
                                  <w:pPr>
                                    <w:pStyle w:val="Enea"/>
                                    <w:bidi w:val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Enea"/>
                                    <w:bidi w:val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STO_&lt;NROCTR&gt;.AAT</w:t>
                                  </w:r>
                                </w:p>
                                <w:p>
                                  <w:pPr>
                                    <w:pStyle w:val="Enea"/>
                                    <w:bidi w:val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5pt;height:77.95pt;mso-wrap-distance-left:0pt;mso-wrap-distance-right:7.05pt;mso-wrap-distance-top:0pt;mso-wrap-distance-bottom:0pt;margin-top:0.05pt;mso-position-vertical-relative:text;margin-left:-3.5pt;mso-position-horizontal-relative:page">
                <v:fill opacity="0f"/>
                <v:textbox inset="0in,0in,0in,0in">
                  <w:txbxContent>
                    <w:tbl>
                      <w:tblPr>
                        <w:tblW w:w="857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14"/>
                        <w:gridCol w:w="2693"/>
                        <w:gridCol w:w="2268"/>
                      </w:tblGrid>
                      <w:tr>
                        <w:trPr/>
                        <w:tc>
                          <w:tcPr>
                            <w:tcW w:w="361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Enea"/>
                              <w:bidi w:val="0"/>
                              <w:ind w:lef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ENTITA'</w:t>
                            </w:r>
                          </w:p>
                          <w:p>
                            <w:pPr>
                              <w:pStyle w:val="Enea"/>
                              <w:bidi w:val="0"/>
                              <w:ind w:lef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Enea"/>
                              <w:bidi w:val="0"/>
                              <w:ind w:lef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TIPO DI COPERTURA</w:t>
                            </w:r>
                          </w:p>
                          <w:p>
                            <w:pPr>
                              <w:pStyle w:val="Enea"/>
                              <w:bidi w:val="0"/>
                              <w:ind w:lef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Enea"/>
                              <w:bidi w:val="0"/>
                              <w:ind w:lef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TABELLA</w:t>
                            </w:r>
                          </w:p>
                          <w:p>
                            <w:pPr>
                              <w:pStyle w:val="Enea"/>
                              <w:bidi w:val="0"/>
                              <w:ind w:lef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Enea"/>
                              <w:bidi w:val="0"/>
                              <w:ind w:left="0" w:hanging="0"/>
                              <w:jc w:val="center"/>
                              <w:rPr>
                                <w:b/>
                                <w:b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zone di interesse storico testimoniale</w:t>
                            </w:r>
                          </w:p>
                          <w:p>
                            <w:pPr>
                              <w:pStyle w:val="Enea"/>
                              <w:bidi w:val="0"/>
                              <w:ind w:left="0" w:hanging="0"/>
                              <w:jc w:val="center"/>
                              <w:rPr>
                                <w:b/>
                                <w:b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hanging="0"/>
                              <w:jc w:val="left"/>
                              <w:rPr>
                                <w:b/>
                                <w:b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Enea"/>
                              <w:bidi w:val="0"/>
                              <w:ind w:left="0" w:hanging="0"/>
                              <w:jc w:val="center"/>
                              <w:rPr>
                                <w:b/>
                                <w:b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NETWORK</w:t>
                            </w:r>
                          </w:p>
                          <w:p>
                            <w:pPr>
                              <w:pStyle w:val="Enea"/>
                              <w:bidi w:val="0"/>
                              <w:ind w:left="0" w:hanging="0"/>
                              <w:jc w:val="center"/>
                              <w:rPr>
                                <w:b/>
                                <w:b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Enea"/>
                              <w:bidi w:val="0"/>
                              <w:ind w:left="0" w:hanging="0"/>
                              <w:jc w:val="center"/>
                              <w:rPr>
                                <w:b/>
                                <w:b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STO_&lt;NROCTR&gt;.AAT</w:t>
                            </w:r>
                          </w:p>
                          <w:p>
                            <w:pPr>
                              <w:pStyle w:val="Enea"/>
                              <w:bidi w:val="0"/>
                              <w:ind w:left="0" w:hanging="0"/>
                              <w:jc w:val="center"/>
                              <w:rPr>
                                <w:b/>
                                <w:b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ind w:left="0" w:hanging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ind w:left="0" w:hanging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85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969"/>
        <w:gridCol w:w="567"/>
        <w:gridCol w:w="567"/>
        <w:gridCol w:w="709"/>
        <w:gridCol w:w="992"/>
      </w:tblGrid>
      <w:tr>
        <w:trPr/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AMPO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ESCRIZIONE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IM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IM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ominio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STO_&lt;NROCTR&gt;-ID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dentificatore arco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4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9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B / 0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SYMBOL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Rappresentazione grafica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1-99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1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lag coincidenza linea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:3-9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2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lag tipo di linea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:3-9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</w:tbl>
    <w:p>
      <w:pPr>
        <w:pStyle w:val="Normal"/>
        <w:bidi w:val="0"/>
        <w:rPr/>
      </w:pPr>
      <w:r>
        <w:rPr/>
      </w:r>
    </w:p>
    <w:tbl>
      <w:tblPr>
        <w:tblW w:w="85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693"/>
        <w:gridCol w:w="2268"/>
      </w:tblGrid>
      <w:tr>
        <w:trPr/>
        <w:tc>
          <w:tcPr>
            <w:tcW w:w="36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ENTITA'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 DI COPERTURA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ABELLA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zone di interesse storico testimoniale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NETWORK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STO_&lt;NROCTR&gt;.PAT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</w:tbl>
    <w:p>
      <w:pPr>
        <w:pStyle w:val="Enea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tbl>
      <w:tblPr>
        <w:tblW w:w="85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969"/>
        <w:gridCol w:w="567"/>
        <w:gridCol w:w="567"/>
        <w:gridCol w:w="709"/>
        <w:gridCol w:w="992"/>
      </w:tblGrid>
      <w:tr>
        <w:trPr/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AMPO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ESCRIZIONE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IM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IM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ominio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STO_&lt;NROCTR&gt;-ID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dentificatore poligono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4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9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B / 0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LAG_ARCHEO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lag sovrapposizione con area archeologica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-2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ONTE_P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onte di piano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ONTE_G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onte geometrica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</w:tbl>
    <w:p>
      <w:pPr>
        <w:pStyle w:val="Enea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0" w:hanging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513" w:leader="none"/>
        </w:tabs>
        <w:bidi w:val="0"/>
        <w:ind w:left="0" w:hanging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tabs>
          <w:tab w:val="clear" w:pos="709"/>
          <w:tab w:val="left" w:pos="7513" w:leader="none"/>
        </w:tabs>
        <w:bidi w:val="0"/>
        <w:ind w:left="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</w:p>
    <w:p>
      <w:pPr>
        <w:pStyle w:val="Normal"/>
        <w:bidi w:val="0"/>
        <w:ind w:left="680" w:firstLine="284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4">
                <wp:simplePos x="0" y="0"/>
                <wp:positionH relativeFrom="page">
                  <wp:posOffset>-44450</wp:posOffset>
                </wp:positionH>
                <wp:positionV relativeFrom="paragraph">
                  <wp:posOffset>635</wp:posOffset>
                </wp:positionV>
                <wp:extent cx="5760085" cy="576580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576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1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510"/>
                            </w:tblGrid>
                            <w:tr>
                              <w:trPr/>
                              <w:tc>
                                <w:tcPr>
                                  <w:tcW w:w="85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Enea"/>
                                    <w:bidi w:val="0"/>
                                    <w:ind w:lef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DIZIONARIO  DEI  DATI</w:t>
                                  </w:r>
                                </w:p>
                                <w:p>
                                  <w:pPr>
                                    <w:pStyle w:val="Enea"/>
                                    <w:bidi w:val="0"/>
                                    <w:ind w:lef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5pt;height:45.4pt;mso-wrap-distance-left:0pt;mso-wrap-distance-right:7.05pt;mso-wrap-distance-top:0pt;mso-wrap-distance-bottom:0pt;margin-top:0.05pt;mso-position-vertical-relative:text;margin-left:-3.5pt;mso-position-horizontal-relative:page">
                <v:fill opacity="0f"/>
                <v:textbox inset="0in,0in,0in,0in">
                  <w:txbxContent>
                    <w:tbl>
                      <w:tblPr>
                        <w:tblW w:w="851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510"/>
                      </w:tblGrid>
                      <w:tr>
                        <w:trPr/>
                        <w:tc>
                          <w:tcPr>
                            <w:tcW w:w="85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Enea"/>
                              <w:bidi w:val="0"/>
                              <w:ind w:lef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DIZIONARIO  DEI  DATI</w:t>
                            </w:r>
                          </w:p>
                          <w:p>
                            <w:pPr>
                              <w:pStyle w:val="Enea"/>
                              <w:bidi w:val="0"/>
                              <w:ind w:lef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ind w:left="0" w:hanging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ind w:left="0" w:hanging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85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693"/>
        <w:gridCol w:w="2268"/>
      </w:tblGrid>
      <w:tr>
        <w:trPr/>
        <w:tc>
          <w:tcPr>
            <w:tcW w:w="36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ENTITA'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 DI COPERTURA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ABELLA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i di insediamenti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PUNTUALE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ABIT_&lt;PROV&gt;.PAT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</w:tbl>
    <w:p>
      <w:pPr>
        <w:pStyle w:val="Enea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tbl>
      <w:tblPr>
        <w:tblW w:w="85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969"/>
        <w:gridCol w:w="567"/>
        <w:gridCol w:w="567"/>
        <w:gridCol w:w="709"/>
        <w:gridCol w:w="992"/>
      </w:tblGrid>
      <w:tr>
        <w:trPr/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AMPO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ESCRIZIONE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IM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IM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ominio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ABIT_&lt;PROV&gt; -ID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dentificatore punto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4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5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B / 0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_ABITATI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dentifica se è insediamento,abitato o entrambi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3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:3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NOME_PTPR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nome PTPR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40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40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NOME_ABITATI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nome banca dati RER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40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40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LAG-CERTO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lag elemento individuato con certezza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-2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NS*ID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dentificatore banca dati regione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4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9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B/0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</w:tbl>
    <w:p>
      <w:pPr>
        <w:pStyle w:val="Normal"/>
        <w:bidi w:val="0"/>
        <w:rPr/>
      </w:pPr>
      <w:r>
        <w:rPr/>
      </w:r>
    </w:p>
    <w:tbl>
      <w:tblPr>
        <w:tblW w:w="85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693"/>
        <w:gridCol w:w="2268"/>
      </w:tblGrid>
      <w:tr>
        <w:trPr/>
        <w:tc>
          <w:tcPr>
            <w:tcW w:w="36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ENTITA'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abella relazionata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abella da relazionare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abitati da consolidare e da trasferire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(ELABORATO L)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ABIT_&lt;PROV&gt;.DAT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abitati.pat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(tipo_abitati : 2-3)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</w:tbl>
    <w:p>
      <w:pPr>
        <w:pStyle w:val="Enea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tbl>
      <w:tblPr>
        <w:tblW w:w="85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969"/>
        <w:gridCol w:w="567"/>
        <w:gridCol w:w="567"/>
        <w:gridCol w:w="709"/>
        <w:gridCol w:w="992"/>
      </w:tblGrid>
      <w:tr>
        <w:trPr/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AMPO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ESCRIZIONE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IM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IM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ominio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NS*ID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dentificatore banca dati regione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4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9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B/0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ECR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lag decreto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-2-3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ONTE_P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onte di piano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7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ONTE_G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onte geometrica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4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</w:tbl>
    <w:p>
      <w:pPr>
        <w:pStyle w:val="Normal"/>
        <w:bidi w:val="0"/>
        <w:rPr/>
      </w:pPr>
      <w:r>
        <w:rPr/>
      </w:r>
    </w:p>
    <w:tbl>
      <w:tblPr>
        <w:tblW w:w="85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693"/>
        <w:gridCol w:w="2268"/>
      </w:tblGrid>
      <w:tr>
        <w:trPr/>
        <w:tc>
          <w:tcPr>
            <w:tcW w:w="36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ENTITA'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abella relazionata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abella da relazionare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nsediamenti urbani storici e strutture insediative (ELABORATO I)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ABIT_&lt;PROV&gt;.CENTRI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abitati.pat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(tipo_abitati : 1-3)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</w:tbl>
    <w:p>
      <w:pPr>
        <w:pStyle w:val="Normal"/>
        <w:bidi w:val="0"/>
        <w:ind w:left="680" w:firstLine="284"/>
        <w:jc w:val="both"/>
        <w:rPr/>
      </w:pPr>
      <w:r>
        <w:rPr/>
      </w:r>
    </w:p>
    <w:tbl>
      <w:tblPr>
        <w:tblW w:w="85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969"/>
        <w:gridCol w:w="567"/>
        <w:gridCol w:w="567"/>
        <w:gridCol w:w="709"/>
        <w:gridCol w:w="992"/>
      </w:tblGrid>
      <w:tr>
        <w:trPr/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AMPO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ESCRIZIONE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IM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IM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ominio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NS*ID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dentificatore banca dati regione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4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9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B/0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AVOLA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nome tavola 1:25.000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5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5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OD_CENTRI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odifica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:99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ALTRA_TAV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lag esistenza  codifica in un’altra tavola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-2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ONTE_P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onte di piano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6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ONTE_G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fonte geometrica 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-4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 : se non esiste in banca dati rer un polo corrispondente all’insediamento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4 : se il polo esiste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-568" w:leader="none"/>
        </w:tabs>
        <w:bidi w:val="0"/>
        <w:ind w:left="0" w:hanging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tbl>
      <w:tblPr>
        <w:tblW w:w="85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693"/>
        <w:gridCol w:w="2268"/>
      </w:tblGrid>
      <w:tr>
        <w:trPr/>
        <w:tc>
          <w:tcPr>
            <w:tcW w:w="36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ENTITA'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abella relazionata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abella da relazionare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nsediamenti urbani storici e strutture insediative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ABIT_&lt;PROV&gt;.ALTRI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abit_&lt;prov&gt;.centri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(altra_tav = 1)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</w:tbl>
    <w:p>
      <w:pPr>
        <w:pStyle w:val="Normal"/>
        <w:bidi w:val="0"/>
        <w:ind w:left="680" w:firstLine="284"/>
        <w:jc w:val="both"/>
        <w:rPr/>
      </w:pPr>
      <w:r>
        <w:rPr/>
      </w:r>
    </w:p>
    <w:tbl>
      <w:tblPr>
        <w:tblW w:w="85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969"/>
        <w:gridCol w:w="567"/>
        <w:gridCol w:w="567"/>
        <w:gridCol w:w="709"/>
        <w:gridCol w:w="992"/>
      </w:tblGrid>
      <w:tr>
        <w:trPr/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AMPO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ESCRIZIONE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IM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IM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ominio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NS*ID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dentificatore banca dati regione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4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9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B/0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AVOLA1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nome tavola 1:25.000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5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5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OD_CENTRI1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odifica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:99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AVOLA2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nome tavola 1:25.000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5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5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OD_CENTRI2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odifica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:99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AVOLA3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nome tavola 1:25.000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5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5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OD_CENTRI3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odifica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:99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7513" w:leader="none"/>
        </w:tabs>
        <w:bidi w:val="0"/>
        <w:ind w:left="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br w:type="page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</w:p>
    <w:p>
      <w:pPr>
        <w:pStyle w:val="Enea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5">
                <wp:simplePos x="0" y="0"/>
                <wp:positionH relativeFrom="page">
                  <wp:posOffset>-44450</wp:posOffset>
                </wp:positionH>
                <wp:positionV relativeFrom="paragraph">
                  <wp:posOffset>635</wp:posOffset>
                </wp:positionV>
                <wp:extent cx="6191885" cy="576580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885" cy="576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1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510"/>
                            </w:tblGrid>
                            <w:tr>
                              <w:trPr/>
                              <w:tc>
                                <w:tcPr>
                                  <w:tcW w:w="85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Enea"/>
                                    <w:bidi w:val="0"/>
                                    <w:ind w:lef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DIZIONARIO  DEI  DATI</w:t>
                                  </w:r>
                                </w:p>
                                <w:p>
                                  <w:pPr>
                                    <w:pStyle w:val="Enea"/>
                                    <w:bidi w:val="0"/>
                                    <w:ind w:lef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5pt;height:45.4pt;mso-wrap-distance-left:0pt;mso-wrap-distance-right:7.05pt;mso-wrap-distance-top:0pt;mso-wrap-distance-bottom:0pt;margin-top:0.05pt;mso-position-vertical-relative:text;margin-left:-3.5pt;mso-position-horizontal-relative:page">
                <v:fill opacity="0f"/>
                <v:textbox inset="0in,0in,0in,0in">
                  <w:txbxContent>
                    <w:tbl>
                      <w:tblPr>
                        <w:tblW w:w="851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510"/>
                      </w:tblGrid>
                      <w:tr>
                        <w:trPr/>
                        <w:tc>
                          <w:tcPr>
                            <w:tcW w:w="85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Enea"/>
                              <w:bidi w:val="0"/>
                              <w:ind w:lef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DIZIONARIO  DEI  DATI</w:t>
                            </w:r>
                          </w:p>
                          <w:p>
                            <w:pPr>
                              <w:pStyle w:val="Enea"/>
                              <w:bidi w:val="0"/>
                              <w:ind w:lef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ind w:left="0" w:hanging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ind w:left="0" w:hanging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tbl>
      <w:tblPr>
        <w:tblW w:w="85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693"/>
        <w:gridCol w:w="2268"/>
      </w:tblGrid>
      <w:tr>
        <w:trPr/>
        <w:tc>
          <w:tcPr>
            <w:tcW w:w="36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ENTITA'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 DI COPERTURA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ABELLA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viabilià panoramica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(elaborato H)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LINEARE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VIA_PAN_&lt;PROV&gt;.AAT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</w:tbl>
    <w:p>
      <w:pPr>
        <w:pStyle w:val="Enea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tbl>
      <w:tblPr>
        <w:tblW w:w="85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969"/>
        <w:gridCol w:w="567"/>
        <w:gridCol w:w="567"/>
        <w:gridCol w:w="709"/>
        <w:gridCol w:w="992"/>
      </w:tblGrid>
      <w:tr>
        <w:trPr/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AMPO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ESCRIZIONE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IM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IM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ominio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VIA_PAN-ID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dentificatore linea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4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5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B / 0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OD_PROV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odice Istat provinciale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33:40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OD_VIA_PAN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numero che compare nell'elaborato H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:99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NUM_PROG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numero progressivo per strade che sono divise in più tronchi (l'ordine è quello dell'elenco)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:9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SYMBOL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rappresentazione linea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4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ST*ID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dentificatore banca dati regione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4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9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B/0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ONTE_P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onte di piano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5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ONTE_G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onte geometrica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4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LAG-CERTO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lag elemento individuato con certezza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-2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PROV-COD-NUM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RIDEFINITO (cod-prov+cod_via_pan+num_prog)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5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5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</w:tbl>
    <w:p>
      <w:pPr>
        <w:pStyle w:val="Normal"/>
        <w:bidi w:val="0"/>
        <w:rPr/>
      </w:pPr>
      <w:r>
        <w:rPr/>
      </w:r>
    </w:p>
    <w:tbl>
      <w:tblPr>
        <w:tblW w:w="85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268"/>
        <w:gridCol w:w="1843"/>
        <w:gridCol w:w="2126"/>
      </w:tblGrid>
      <w:tr>
        <w:trPr/>
        <w:tc>
          <w:tcPr>
            <w:tcW w:w="23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ENTITA'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abella relazionata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abella da relazionare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hiave esterna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ati viabilità panoramica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via_pan.dat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via-pan_&lt;prov&gt;.aat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od-prov-num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</w:tbl>
    <w:p>
      <w:pPr>
        <w:pStyle w:val="Enea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tbl>
      <w:tblPr>
        <w:tblW w:w="85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969"/>
        <w:gridCol w:w="567"/>
        <w:gridCol w:w="567"/>
        <w:gridCol w:w="709"/>
        <w:gridCol w:w="992"/>
      </w:tblGrid>
      <w:tr>
        <w:trPr/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AMPO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ESCRIZIONE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IM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IM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ominio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PROV-COD-NUM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RIDEFINITO (cod-prov+cod_via_pan+num_prog)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5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5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RATTO_DA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enominazione località di partenza della strada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50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50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RATTO_A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enominazione località di arrivo della strada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50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50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KMAP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km approssimativi del tratto della strada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:99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LOC_DA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denominazione località di partenza del tratto di strada interessato 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(se la localizzazione è una sola località si inserisce in questo item)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20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20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LOC_A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denominazione località di arrivo del tratto di strada interessato 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20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20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</w:tbl>
    <w:p>
      <w:pPr>
        <w:pStyle w:val="Normal"/>
        <w:bidi w:val="0"/>
        <w:rPr/>
      </w:pPr>
      <w:r>
        <w:rPr/>
      </w:r>
    </w:p>
    <w:p>
      <w:pPr>
        <w:pStyle w:val="Normal"/>
        <w:tabs>
          <w:tab w:val="clear" w:pos="709"/>
          <w:tab w:val="left" w:pos="-568" w:leader="none"/>
        </w:tabs>
        <w:bidi w:val="0"/>
        <w:ind w:left="0" w:hanging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513" w:leader="none"/>
        </w:tabs>
        <w:bidi w:val="0"/>
        <w:ind w:left="0" w:hanging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tabs>
          <w:tab w:val="clear" w:pos="709"/>
          <w:tab w:val="left" w:pos="7513" w:leader="none"/>
        </w:tabs>
        <w:bidi w:val="0"/>
        <w:ind w:left="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</w:p>
    <w:p>
      <w:pPr>
        <w:pStyle w:val="Enea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6">
                <wp:simplePos x="0" y="0"/>
                <wp:positionH relativeFrom="page">
                  <wp:posOffset>-44450</wp:posOffset>
                </wp:positionH>
                <wp:positionV relativeFrom="paragraph">
                  <wp:posOffset>635</wp:posOffset>
                </wp:positionV>
                <wp:extent cx="6191885" cy="576580"/>
                <wp:effectExtent l="0" t="0" r="0" b="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885" cy="576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1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510"/>
                            </w:tblGrid>
                            <w:tr>
                              <w:trPr/>
                              <w:tc>
                                <w:tcPr>
                                  <w:tcW w:w="85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Enea"/>
                                    <w:bidi w:val="0"/>
                                    <w:ind w:lef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DIZIONARIO  DEI  DATI</w:t>
                                  </w:r>
                                </w:p>
                                <w:p>
                                  <w:pPr>
                                    <w:pStyle w:val="Enea"/>
                                    <w:bidi w:val="0"/>
                                    <w:ind w:lef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5pt;height:45.4pt;mso-wrap-distance-left:0pt;mso-wrap-distance-right:7.05pt;mso-wrap-distance-top:0pt;mso-wrap-distance-bottom:0pt;margin-top:0.05pt;mso-position-vertical-relative:text;margin-left:-3.5pt;mso-position-horizontal-relative:page">
                <v:fill opacity="0f"/>
                <v:textbox inset="0in,0in,0in,0in">
                  <w:txbxContent>
                    <w:tbl>
                      <w:tblPr>
                        <w:tblW w:w="851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510"/>
                      </w:tblGrid>
                      <w:tr>
                        <w:trPr/>
                        <w:tc>
                          <w:tcPr>
                            <w:tcW w:w="85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Enea"/>
                              <w:bidi w:val="0"/>
                              <w:ind w:lef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DIZIONARIO  DEI  DATI</w:t>
                            </w:r>
                          </w:p>
                          <w:p>
                            <w:pPr>
                              <w:pStyle w:val="Enea"/>
                              <w:bidi w:val="0"/>
                              <w:ind w:lef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ind w:left="0" w:hanging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ind w:left="0" w:hanging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tbl>
      <w:tblPr>
        <w:tblW w:w="85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410"/>
        <w:gridCol w:w="2551"/>
      </w:tblGrid>
      <w:tr>
        <w:trPr/>
        <w:tc>
          <w:tcPr>
            <w:tcW w:w="36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ENTITA'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 DI COPERTURA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ABELLA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orsi d'acqua meritevoli di tutela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(elaborato M)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LINEARE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ACQUA_TUT_&lt;PROV&gt;.AAT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</w:tbl>
    <w:p>
      <w:pPr>
        <w:pStyle w:val="Enea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tbl>
      <w:tblPr>
        <w:tblW w:w="857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3720"/>
        <w:gridCol w:w="531"/>
        <w:gridCol w:w="531"/>
        <w:gridCol w:w="664"/>
        <w:gridCol w:w="930"/>
      </w:tblGrid>
      <w:tr>
        <w:trPr/>
        <w:tc>
          <w:tcPr>
            <w:tcW w:w="21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AMPO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ESCRIZIONE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IM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IM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ominio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ACQUA_TUT&lt;PROV&gt;-ID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dentificatore linea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4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5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B / 0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RECAPITO-COD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odice del padre del vettore fluviale a cui appartiene l'arco (dati RER)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2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2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IGLIO-COD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odice rispetto al padre del vettore fluviale cui appartiene l'arco (dati RER)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SYMBOL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rappresentazione linea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5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L*ID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dentificatore banca dati regione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4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9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B/0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ONTE_P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onte di piano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8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ONTE_G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onte geometrica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4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LAG-CERTO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lag elemento individuato con certezza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-2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REC+FIGLIO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RIDEFINITO (REC_SIR+FIGLIO-SIR)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4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4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</w:tbl>
    <w:p>
      <w:pPr>
        <w:pStyle w:val="Normal"/>
        <w:bidi w:val="0"/>
        <w:rPr/>
      </w:pPr>
      <w:r>
        <w:rPr/>
      </w:r>
    </w:p>
    <w:tbl>
      <w:tblPr>
        <w:tblW w:w="85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985"/>
        <w:gridCol w:w="1417"/>
        <w:gridCol w:w="1701"/>
      </w:tblGrid>
      <w:tr>
        <w:trPr/>
        <w:tc>
          <w:tcPr>
            <w:tcW w:w="34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ENTITA'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abella relazionata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abella da relazionare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hiave esterna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enominazioni corsi d'acqua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rFonts w:eastAsia="Liberation Serif" w:cs="Liberation Serif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meritevoli di tutela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ACQUA_NOMI.DAT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acqua_tut.aat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rec+figlio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</w:tbl>
    <w:p>
      <w:pPr>
        <w:pStyle w:val="Enea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tbl>
      <w:tblPr>
        <w:tblW w:w="85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969"/>
        <w:gridCol w:w="567"/>
        <w:gridCol w:w="567"/>
        <w:gridCol w:w="709"/>
        <w:gridCol w:w="992"/>
      </w:tblGrid>
      <w:tr>
        <w:trPr/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AMPO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ESCRIZIONE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IM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IM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ominio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REC+FIGLIO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odifica dell'arco fluviale (SIR)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4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4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_SIR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 di corso d'acqua (dati RER)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0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0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NOME_SIR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nome del corso d'acqua (dati RER)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40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40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_PTPR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tipo di corso d'acqua 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0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0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NOME_PTPR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nome del corso d'acqua 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40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40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</w:tbl>
    <w:p>
      <w:pPr>
        <w:pStyle w:val="Normal"/>
        <w:bidi w:val="0"/>
        <w:rPr/>
      </w:pPr>
      <w:r>
        <w:rPr/>
      </w:r>
    </w:p>
    <w:p>
      <w:pPr>
        <w:pStyle w:val="Normal"/>
        <w:tabs>
          <w:tab w:val="clear" w:pos="709"/>
          <w:tab w:val="left" w:pos="-568" w:leader="none"/>
        </w:tabs>
        <w:bidi w:val="0"/>
        <w:ind w:left="0" w:hanging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568" w:leader="none"/>
        </w:tabs>
        <w:bidi w:val="0"/>
        <w:ind w:left="0" w:hanging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tabs>
          <w:tab w:val="clear" w:pos="709"/>
          <w:tab w:val="left" w:pos="-568" w:leader="none"/>
        </w:tabs>
        <w:bidi w:val="0"/>
        <w:ind w:left="0" w:hanging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tbl>
      <w:tblPr>
        <w:tblW w:w="85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693"/>
        <w:gridCol w:w="2268"/>
      </w:tblGrid>
      <w:tr>
        <w:trPr/>
        <w:tc>
          <w:tcPr>
            <w:tcW w:w="36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ENTITA'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 DI COPERTURA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ABELLA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unità di paesaggio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NETWORK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UNI_PAE.AAT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</w:tbl>
    <w:p>
      <w:pPr>
        <w:pStyle w:val="Enea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tbl>
      <w:tblPr>
        <w:tblW w:w="85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969"/>
        <w:gridCol w:w="567"/>
        <w:gridCol w:w="567"/>
        <w:gridCol w:w="709"/>
        <w:gridCol w:w="992"/>
      </w:tblGrid>
      <w:tr>
        <w:trPr/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AMPO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ESCRIZIONE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IM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IM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ominio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UNI_PAE-ID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dentificatore linea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4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5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B / 0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?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?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-568" w:leader="none"/>
        </w:tabs>
        <w:bidi w:val="0"/>
        <w:ind w:left="0" w:hanging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tbl>
      <w:tblPr>
        <w:tblW w:w="85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693"/>
        <w:gridCol w:w="2268"/>
      </w:tblGrid>
      <w:tr>
        <w:trPr/>
        <w:tc>
          <w:tcPr>
            <w:tcW w:w="36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ENTITA'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 DI COPERTURA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ABELLA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unità di paesaggio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NETWORK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UNI_PAE.PAT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</w:tbl>
    <w:p>
      <w:pPr>
        <w:pStyle w:val="Enea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tbl>
      <w:tblPr>
        <w:tblW w:w="85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969"/>
        <w:gridCol w:w="567"/>
        <w:gridCol w:w="567"/>
        <w:gridCol w:w="709"/>
        <w:gridCol w:w="992"/>
      </w:tblGrid>
      <w:tr>
        <w:trPr/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AMPO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ESCRIZIONE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IM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IM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ominio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UNI_PAE-ID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dentificatore poligono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4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5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B / 0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_UNI_PAE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 di unità di paesaggio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:23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SOT_UNI_PAE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sottoinsieme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A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NOME_UNI_PAE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enominazione dell'unità di paesaggio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40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40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ONTE_P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onte di piano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ONTE_G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onte geometrica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</w:tbl>
    <w:p>
      <w:pPr>
        <w:pStyle w:val="Enea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0" w:hanging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568" w:leader="none"/>
        </w:tabs>
        <w:bidi w:val="0"/>
        <w:ind w:left="0" w:hanging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tabs>
          <w:tab w:val="clear" w:pos="709"/>
          <w:tab w:val="left" w:pos="-568" w:leader="none"/>
        </w:tabs>
        <w:bidi w:val="0"/>
        <w:ind w:left="0" w:hanging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09"/>
          <w:tab w:val="left" w:pos="-568" w:leader="none"/>
        </w:tabs>
        <w:bidi w:val="0"/>
        <w:ind w:left="0" w:hanging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tbl>
      <w:tblPr>
        <w:tblW w:w="85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693"/>
        <w:gridCol w:w="2268"/>
      </w:tblGrid>
      <w:tr>
        <w:trPr/>
        <w:tc>
          <w:tcPr>
            <w:tcW w:w="36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ENTITA'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 DI COPERTURA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ABELLA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uso reale del suolo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NETWORK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BOS_&lt;TAVIGM&gt;.AAT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</w:tbl>
    <w:p>
      <w:pPr>
        <w:pStyle w:val="Enea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tbl>
      <w:tblPr>
        <w:tblW w:w="85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969"/>
        <w:gridCol w:w="567"/>
        <w:gridCol w:w="567"/>
        <w:gridCol w:w="709"/>
        <w:gridCol w:w="992"/>
      </w:tblGrid>
      <w:tr>
        <w:trPr/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AMPO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ESCRIZIONE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IM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IM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ominio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BOS_&lt;TAVIGM&gt;-ID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dentificatore poligono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4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5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B / 0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_ARCO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 di arco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</w:tbl>
    <w:p>
      <w:pPr>
        <w:pStyle w:val="Enea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09"/>
          <w:tab w:val="left" w:pos="-568" w:leader="none"/>
        </w:tabs>
        <w:bidi w:val="0"/>
        <w:ind w:left="0" w:hanging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tbl>
      <w:tblPr>
        <w:tblW w:w="85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693"/>
        <w:gridCol w:w="2268"/>
      </w:tblGrid>
      <w:tr>
        <w:trPr/>
        <w:tc>
          <w:tcPr>
            <w:tcW w:w="36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ENTITA'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 DI COPERTURA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ABELLA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uso reale del suolo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NETWORK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BOS_&lt;TAVIGM&gt;.PAT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</w:tbl>
    <w:p>
      <w:pPr>
        <w:pStyle w:val="Enea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tbl>
      <w:tblPr>
        <w:tblW w:w="85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969"/>
        <w:gridCol w:w="567"/>
        <w:gridCol w:w="567"/>
        <w:gridCol w:w="709"/>
        <w:gridCol w:w="992"/>
      </w:tblGrid>
      <w:tr>
        <w:trPr/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AMPO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ESCRIZIONE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IM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IM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ominio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BOS_&lt;TAVIGM&gt;-ID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dentificatore poligono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4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5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B / 0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_BOS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 di uso del suolo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:5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ONTE_P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onte di piano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ONTE_G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onte geometrica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</w:tbl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680" w:firstLine="284"/>
        <w:jc w:val="both"/>
        <w:rPr/>
      </w:pPr>
      <w:r>
        <w:rPr/>
      </w:r>
    </w:p>
    <w:p>
      <w:pPr>
        <w:pStyle w:val="Normal"/>
        <w:bidi w:val="0"/>
        <w:ind w:left="0" w:hanging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tbl>
      <w:tblPr>
        <w:tblW w:w="85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693"/>
        <w:gridCol w:w="2268"/>
      </w:tblGrid>
      <w:tr>
        <w:trPr/>
        <w:tc>
          <w:tcPr>
            <w:tcW w:w="36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ENTITA'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 DI COPERTURA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ABELLA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simboli frecce uso reale del suolo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PUNTUALE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RE_&lt;TAVIGM&gt;.PAT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</w:tbl>
    <w:p>
      <w:pPr>
        <w:pStyle w:val="Enea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tbl>
      <w:tblPr>
        <w:tblW w:w="85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969"/>
        <w:gridCol w:w="567"/>
        <w:gridCol w:w="567"/>
        <w:gridCol w:w="709"/>
        <w:gridCol w:w="992"/>
      </w:tblGrid>
      <w:tr>
        <w:trPr/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AMPO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ESCRIZIONE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IM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IM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ominio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RE_&lt;TAVIGM&gt;-ID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dentificatore poligono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4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5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B / 0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BOS-CD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dentificatore poligono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4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5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B / 0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ANGOLO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angolo di inserimento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4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2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F / 3 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</w:tbl>
    <w:p>
      <w:pPr>
        <w:pStyle w:val="Enea"/>
        <w:bidi w:val="0"/>
        <w:ind w:left="0" w:hanging="0"/>
        <w:jc w:val="left"/>
        <w:rPr/>
      </w:pPr>
      <w:r>
        <w:rPr/>
      </w:r>
    </w:p>
    <w:tbl>
      <w:tblPr>
        <w:tblW w:w="85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552"/>
        <w:gridCol w:w="3118"/>
      </w:tblGrid>
      <w:tr>
        <w:trPr/>
        <w:tc>
          <w:tcPr>
            <w:tcW w:w="29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ENTITA'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 DI COPERTURA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ABELLA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ANNOTAZIONI 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PUNTUALE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bos_&lt;nroctr&gt;.tatboschi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</w:tbl>
    <w:p>
      <w:pPr>
        <w:pStyle w:val="Enea"/>
        <w:bidi w:val="0"/>
        <w:ind w:left="0" w:hanging="0"/>
        <w:jc w:val="left"/>
        <w:rPr/>
      </w:pPr>
      <w:r>
        <w:rPr/>
      </w:r>
    </w:p>
    <w:p>
      <w:pPr>
        <w:pStyle w:val="Enea"/>
        <w:bidi w:val="0"/>
        <w:ind w:left="0" w:hanging="0"/>
        <w:jc w:val="left"/>
        <w:rPr/>
      </w:pPr>
      <w:r>
        <w:rPr/>
      </w:r>
    </w:p>
    <w:tbl>
      <w:tblPr>
        <w:tblW w:w="85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969"/>
        <w:gridCol w:w="567"/>
        <w:gridCol w:w="567"/>
        <w:gridCol w:w="709"/>
        <w:gridCol w:w="992"/>
      </w:tblGrid>
      <w:tr>
        <w:trPr/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AMPO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ESCRIZIONE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IM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IM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ominio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BOSCHI-ID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dentificatore poligono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4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5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B / 0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-568" w:leader="none"/>
        </w:tabs>
        <w:bidi w:val="0"/>
        <w:ind w:left="0" w:hanging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br w:type="page"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tbl>
      <w:tblPr>
        <w:tblW w:w="85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693"/>
        <w:gridCol w:w="2268"/>
      </w:tblGrid>
      <w:tr>
        <w:trPr/>
        <w:tc>
          <w:tcPr>
            <w:tcW w:w="36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ENTITA'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 DI COPERTURA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ABELLA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scarpata di terrazzo fluviale (orlo sup.)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LINEARE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L&lt;NCOP&gt;L0.AAT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</w:tbl>
    <w:p>
      <w:pPr>
        <w:pStyle w:val="Enea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tbl>
      <w:tblPr>
        <w:tblW w:w="85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969"/>
        <w:gridCol w:w="567"/>
        <w:gridCol w:w="567"/>
        <w:gridCol w:w="709"/>
        <w:gridCol w:w="992"/>
      </w:tblGrid>
      <w:tr>
        <w:trPr/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AMPO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ESCRIZIONE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IM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IM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ominio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L&lt;NCOP&gt;L0-ID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dentificatore poligono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4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5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B / 0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</w:tbl>
    <w:p>
      <w:pPr>
        <w:pStyle w:val="Enea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09"/>
          <w:tab w:val="left" w:pos="-568" w:leader="none"/>
        </w:tabs>
        <w:bidi w:val="0"/>
        <w:ind w:left="0" w:hanging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tbl>
      <w:tblPr>
        <w:tblW w:w="85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693"/>
        <w:gridCol w:w="2268"/>
      </w:tblGrid>
      <w:tr>
        <w:trPr/>
        <w:tc>
          <w:tcPr>
            <w:tcW w:w="36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ENTITA'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 DI COPERTURA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ABELLA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scarpata rocciosa in evoluzione  (orlo sup.)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LINEARE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ED&lt;NCOP&gt;L0.AAT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</w:tbl>
    <w:p>
      <w:pPr>
        <w:pStyle w:val="Enea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tbl>
      <w:tblPr>
        <w:tblW w:w="85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969"/>
        <w:gridCol w:w="567"/>
        <w:gridCol w:w="567"/>
        <w:gridCol w:w="709"/>
        <w:gridCol w:w="992"/>
      </w:tblGrid>
      <w:tr>
        <w:trPr/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AMPO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ESCRIZIONE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IM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IM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ominio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ED&lt;NCOP&gt;L0-ID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dentificatore poligono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4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5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B / 0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ED-TIPO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SC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</w:tbl>
    <w:p>
      <w:pPr>
        <w:pStyle w:val="Enea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tbl>
      <w:tblPr>
        <w:tblW w:w="85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693"/>
        <w:gridCol w:w="2268"/>
      </w:tblGrid>
      <w:tr>
        <w:trPr/>
        <w:tc>
          <w:tcPr>
            <w:tcW w:w="36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ENTITA'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 DI COPERTURA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ABELLA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RECCE DI FRANE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LINEARE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D&lt;NCOP&gt;L0.AAT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</w:tbl>
    <w:p>
      <w:pPr>
        <w:pStyle w:val="Enea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tbl>
      <w:tblPr>
        <w:tblW w:w="85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969"/>
        <w:gridCol w:w="567"/>
        <w:gridCol w:w="567"/>
        <w:gridCol w:w="709"/>
        <w:gridCol w:w="992"/>
      </w:tblGrid>
      <w:tr>
        <w:trPr/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AMPO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ESCRIZIONE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IM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IM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ominio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D&lt;NCOP&gt;L0-ID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dentificatore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4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5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B / 0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D-TIPO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-568" w:leader="none"/>
        </w:tabs>
        <w:bidi w:val="0"/>
        <w:ind w:left="0" w:hanging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09"/>
          <w:tab w:val="left" w:pos="-568" w:leader="none"/>
        </w:tabs>
        <w:bidi w:val="0"/>
        <w:ind w:left="0" w:hanging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tbl>
      <w:tblPr>
        <w:tblW w:w="85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693"/>
        <w:gridCol w:w="2268"/>
      </w:tblGrid>
      <w:tr>
        <w:trPr/>
        <w:tc>
          <w:tcPr>
            <w:tcW w:w="36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ENTITA'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 DI COPERTURA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ABELLA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operture dissesto (calanchi -frane)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NETWORK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D&lt;NCOP&gt;N0.PAT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</w:tbl>
    <w:p>
      <w:pPr>
        <w:pStyle w:val="Enea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tbl>
      <w:tblPr>
        <w:tblW w:w="85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624"/>
        <w:gridCol w:w="624"/>
        <w:gridCol w:w="780"/>
        <w:gridCol w:w="1091"/>
      </w:tblGrid>
      <w:tr>
        <w:trPr/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AMPO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ESCRIZIONE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IM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IM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ominio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D&lt;NCOP&gt;N0_ ID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dentificatore poligono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4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5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B / 0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D_COD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 di poligono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L-FR-MM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D-TIPO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qualifica del poligono all'interno del tipo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.5-9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MOTIVO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0:3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-568" w:leader="none"/>
        </w:tabs>
        <w:bidi w:val="0"/>
        <w:ind w:left="0" w:hanging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tbl>
      <w:tblPr>
        <w:tblW w:w="85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693"/>
        <w:gridCol w:w="2268"/>
      </w:tblGrid>
      <w:tr>
        <w:trPr/>
        <w:tc>
          <w:tcPr>
            <w:tcW w:w="36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ENTITA'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 DI COPERTURA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ABELLA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operture dissesto (calanchi -frane)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NETWORK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D_&lt;NCOP&gt;N0.AAT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</w:tbl>
    <w:p>
      <w:pPr>
        <w:pStyle w:val="Enea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tbl>
      <w:tblPr>
        <w:tblW w:w="85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969"/>
        <w:gridCol w:w="567"/>
        <w:gridCol w:w="567"/>
        <w:gridCol w:w="709"/>
        <w:gridCol w:w="992"/>
      </w:tblGrid>
      <w:tr>
        <w:trPr/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AMPO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ESCRIZIONE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IM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IM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ominio</w:t>
            </w:r>
          </w:p>
          <w:p>
            <w:pPr>
              <w:pStyle w:val="Enea"/>
              <w:bidi w:val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D&lt;NCOP&gt;N0_ ID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dentificatore poligono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4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5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B / 0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D-TIPO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 di limite di frana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0:2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MM-TIPO 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tipo di arco limite di movimento di massa 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-2</w:t>
            </w:r>
          </w:p>
          <w:p>
            <w:pPr>
              <w:pStyle w:val="Enea"/>
              <w:bidi w:val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-568" w:leader="none"/>
        </w:tabs>
        <w:bidi w:val="0"/>
        <w:ind w:left="0" w:hanging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tabs>
          <w:tab w:val="clear" w:pos="709"/>
          <w:tab w:val="left" w:pos="-568" w:leader="none"/>
        </w:tabs>
        <w:bidi w:val="0"/>
        <w:ind w:left="0" w:hanging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568" w:leader="none"/>
        </w:tabs>
        <w:bidi w:val="0"/>
        <w:ind w:left="0" w:hanging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  <w:r>
        <w:br w:type="page"/>
      </w:r>
    </w:p>
    <w:p>
      <w:pPr>
        <w:pStyle w:val="Normal"/>
        <w:tabs>
          <w:tab w:val="clear" w:pos="709"/>
          <w:tab w:val="left" w:pos="-568" w:leader="none"/>
        </w:tabs>
        <w:bidi w:val="0"/>
        <w:ind w:left="0" w:hanging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DECODIFICHE</w:t>
      </w:r>
    </w:p>
    <w:tbl>
      <w:tblPr>
        <w:tblW w:w="85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7371"/>
      </w:tblGrid>
      <w:tr>
        <w:trPr/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SYMBOL</w:t>
            </w:r>
          </w:p>
          <w:p>
            <w:pPr>
              <w:pStyle w:val="Enea"/>
              <w:bidi w:val="0"/>
              <w:ind w:left="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3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rappresentazione linea</w:t>
            </w:r>
          </w:p>
          <w:p>
            <w:pPr>
              <w:pStyle w:val="Enea"/>
              <w:bidi w:val="0"/>
              <w:ind w:left="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rinali (tratto lungo più tratto corto a spessore grosso)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ollina (pallino grosso a diametro 5 mm.)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3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osta (linea continua grossa rossa)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4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parchi regionali ( tratto lungo + 2 trattini corti)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5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programma di parchi regionali ( tratto lungo + 2 trattini corti)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6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bonifiche ( trattini alti 5 mm e larghi 1 mm )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7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ossi (pallini diametro 1 mm)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8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aree di studio ( quadratini 2*2 mm)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9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progetti 8trattini alti 2mm e larghi 3 mm)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0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linea media continua blu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1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linea sottile continua nera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2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linea sottile continua rossa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3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linea media continua rossa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4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strade panoramiche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5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orsi d'acqua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99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bordo carta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</w:tbl>
    <w:p>
      <w:pPr>
        <w:pStyle w:val="Normal"/>
        <w:bidi w:val="0"/>
        <w:ind w:left="680" w:firstLine="284"/>
        <w:jc w:val="both"/>
        <w:rPr/>
      </w:pPr>
      <w:r>
        <w:rPr/>
      </w:r>
    </w:p>
    <w:tbl>
      <w:tblPr>
        <w:tblW w:w="85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229"/>
      </w:tblGrid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1</w:t>
            </w:r>
          </w:p>
          <w:p>
            <w:pPr>
              <w:pStyle w:val="Enea"/>
              <w:bidi w:val="0"/>
              <w:ind w:left="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lag coincidenza linea</w:t>
            </w:r>
          </w:p>
          <w:p>
            <w:pPr>
              <w:pStyle w:val="Enea"/>
              <w:bidi w:val="0"/>
              <w:ind w:left="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appoggiata a segno ctr</w:t>
            </w:r>
          </w:p>
          <w:p>
            <w:pPr>
              <w:pStyle w:val="Enea"/>
              <w:bidi w:val="0"/>
              <w:ind w:left="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appoggiata a limite amministrativo</w:t>
            </w:r>
          </w:p>
          <w:p>
            <w:pPr>
              <w:pStyle w:val="Enea"/>
              <w:bidi w:val="0"/>
              <w:ind w:left="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3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non appoggiata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9</w:t>
            </w:r>
          </w:p>
          <w:p>
            <w:pPr>
              <w:pStyle w:val="Enea"/>
              <w:bidi w:val="0"/>
              <w:ind w:left="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bordo carta</w:t>
            </w:r>
          </w:p>
          <w:p>
            <w:pPr>
              <w:pStyle w:val="Enea"/>
              <w:bidi w:val="0"/>
              <w:ind w:left="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2</w:t>
            </w:r>
          </w:p>
          <w:p>
            <w:pPr>
              <w:pStyle w:val="Enea"/>
              <w:bidi w:val="0"/>
              <w:ind w:left="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flag tipo linea </w:t>
            </w:r>
          </w:p>
          <w:p>
            <w:pPr>
              <w:pStyle w:val="Enea"/>
              <w:bidi w:val="0"/>
              <w:ind w:left="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reale</w:t>
            </w:r>
          </w:p>
          <w:p>
            <w:pPr>
              <w:pStyle w:val="Enea"/>
              <w:bidi w:val="0"/>
              <w:ind w:left="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ittizia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3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attacco forzato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9</w:t>
            </w:r>
          </w:p>
          <w:p>
            <w:pPr>
              <w:pStyle w:val="Enea"/>
              <w:bidi w:val="0"/>
              <w:ind w:left="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bordo carta</w:t>
            </w:r>
          </w:p>
          <w:p>
            <w:pPr>
              <w:pStyle w:val="Enea"/>
              <w:bidi w:val="0"/>
              <w:ind w:left="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_ARCO</w:t>
            </w:r>
          </w:p>
          <w:p>
            <w:pPr>
              <w:pStyle w:val="Enea"/>
              <w:bidi w:val="0"/>
              <w:ind w:left="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lag indicante il tipo di arco dell'uso del suolo</w:t>
            </w:r>
          </w:p>
          <w:p>
            <w:pPr>
              <w:pStyle w:val="Enea"/>
              <w:bidi w:val="0"/>
              <w:ind w:left="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arco uso del suolo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limite regionale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9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bordo carta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</w:tbl>
    <w:p>
      <w:pPr>
        <w:pStyle w:val="Enea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tbl>
      <w:tblPr>
        <w:tblW w:w="85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6662"/>
      </w:tblGrid>
      <w:tr>
        <w:trPr/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_SIS</w:t>
            </w:r>
          </w:p>
          <w:p>
            <w:pPr>
              <w:pStyle w:val="Normal"/>
              <w:bidi w:val="0"/>
              <w:ind w:left="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6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left="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 di macro sistema</w:t>
            </w:r>
          </w:p>
          <w:p>
            <w:pPr>
              <w:pStyle w:val="Normal"/>
              <w:bidi w:val="0"/>
              <w:ind w:left="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Normal"/>
              <w:bidi w:val="0"/>
              <w:ind w:left="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Sistemi dei crinali</w:t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</w:t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Sistema collinare</w:t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3</w:t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Sistema costiero</w:t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_PAR</w:t>
            </w:r>
          </w:p>
          <w:p>
            <w:pPr>
              <w:pStyle w:val="Normal"/>
              <w:bidi w:val="0"/>
              <w:ind w:left="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 di parco</w:t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Parchi regionali</w:t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</w:t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Programma dei parchi regionali</w:t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_COS</w:t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left="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 di regolamentazione in zona costiera</w:t>
            </w:r>
          </w:p>
          <w:p>
            <w:pPr>
              <w:pStyle w:val="Normal"/>
              <w:bidi w:val="0"/>
              <w:ind w:left="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Zona di salvaguardia della morfologia costiera</w:t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Zona di riqualificazione della costa e dell'arenile</w:t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Zone di tutela della costa e dell'arenile</w:t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_ID2</w:t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left="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 di regolamentazione dell'idrografia</w:t>
            </w:r>
          </w:p>
          <w:p>
            <w:pPr>
              <w:pStyle w:val="Normal"/>
              <w:bidi w:val="0"/>
              <w:ind w:left="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Zone di tutela dei caratteri ambientali di laghi, bacini e corsi d'acqua</w:t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nvasi ed alvei di piena ordinaria di laghi</w:t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_PAE</w:t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left="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 di regolamentazione zone naturali</w:t>
            </w:r>
          </w:p>
          <w:p>
            <w:pPr>
              <w:pStyle w:val="Normal"/>
              <w:bidi w:val="0"/>
              <w:ind w:left="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Zone di particolare interesse paesaggistico</w:t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Zone di tutela Naturalistica</w:t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_ARC</w:t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 di regolamentazione zone archeologiche che non sono buchi di altri strati</w:t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omplessi archeologici</w:t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</w:t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Area di accertata e rilevante consistenza archeologica </w:t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3</w:t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Area di concentrazione di materiale archeologico</w:t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_CEN</w:t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 di regolamentazione zone della centuriazione</w:t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Zone di tutela della struttura centuriata</w:t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</w:t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Zone di tutela di elementi della centuriazione</w:t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</w:tbl>
    <w:p>
      <w:pPr>
        <w:pStyle w:val="Normal"/>
        <w:bidi w:val="0"/>
        <w:rPr/>
      </w:pPr>
      <w:r>
        <w:br w:type="page"/>
      </w:r>
      <w:r>
        <w:rPr/>
      </w:r>
    </w:p>
    <w:tbl>
      <w:tblPr>
        <w:tblW w:w="85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6662"/>
      </w:tblGrid>
      <w:tr>
        <w:trPr/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_BOS</w:t>
            </w:r>
          </w:p>
          <w:p>
            <w:pPr>
              <w:pStyle w:val="Normal"/>
              <w:bidi w:val="0"/>
              <w:ind w:left="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6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left="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 di uso del suolo</w:t>
            </w:r>
          </w:p>
          <w:p>
            <w:pPr>
              <w:pStyle w:val="Normal"/>
              <w:bidi w:val="0"/>
              <w:ind w:left="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B  - Formazioni boschive del piano basale o submontano</w:t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</w:t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Bf - Formazioni boschive con dominanza del faggio</w:t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3</w:t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Ba - Formazioni di conifere adulte</w:t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4</w:t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Br - Rimboschimenti recenti</w:t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5</w:t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f - Castagneto da frutto</w:t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</w:tbl>
    <w:p>
      <w:pPr>
        <w:pStyle w:val="Normal"/>
        <w:bidi w:val="0"/>
        <w:ind w:left="680" w:firstLine="284"/>
        <w:jc w:val="both"/>
        <w:rPr/>
      </w:pPr>
      <w:r>
        <w:rPr/>
      </w:r>
    </w:p>
    <w:tbl>
      <w:tblPr>
        <w:tblW w:w="85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6662"/>
      </w:tblGrid>
      <w:tr>
        <w:trPr/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_ABITATI</w:t>
            </w:r>
          </w:p>
          <w:p>
            <w:pPr>
              <w:pStyle w:val="Normal"/>
              <w:bidi w:val="0"/>
              <w:ind w:left="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6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left="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lag tipo di polo</w:t>
            </w:r>
          </w:p>
          <w:p>
            <w:pPr>
              <w:pStyle w:val="Normal"/>
              <w:bidi w:val="0"/>
              <w:ind w:left="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nsediamenti</w:t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</w:t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abitati</w:t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3</w:t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entrambi</w:t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</w:tbl>
    <w:p>
      <w:pPr>
        <w:pStyle w:val="Normal"/>
        <w:bidi w:val="0"/>
        <w:ind w:left="0" w:hanging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tbl>
      <w:tblPr>
        <w:tblW w:w="85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6662"/>
      </w:tblGrid>
      <w:tr>
        <w:trPr/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ONTE_P</w:t>
            </w:r>
          </w:p>
          <w:p>
            <w:pPr>
              <w:pStyle w:val="Normal"/>
              <w:bidi w:val="0"/>
              <w:ind w:left="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6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left="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onte di ptpr</w:t>
            </w:r>
          </w:p>
          <w:p>
            <w:pPr>
              <w:pStyle w:val="Normal"/>
              <w:bidi w:val="0"/>
              <w:ind w:left="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avola 1</w:t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</w:t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avola 2</w:t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3</w:t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avola 3</w:t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4 </w:t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avola 4</w:t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5 </w:t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elaborato H</w:t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6 </w:t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elaborato I</w:t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7</w:t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elaborato L</w:t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8</w:t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elaborato M</w:t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</w:tbl>
    <w:p>
      <w:pPr>
        <w:pStyle w:val="Normal"/>
        <w:bidi w:val="0"/>
        <w:ind w:left="0" w:hanging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tbl>
      <w:tblPr>
        <w:tblW w:w="85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6662"/>
      </w:tblGrid>
      <w:tr>
        <w:trPr/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ONTE_G</w:t>
            </w:r>
          </w:p>
          <w:p>
            <w:pPr>
              <w:pStyle w:val="Normal"/>
              <w:bidi w:val="0"/>
              <w:ind w:left="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6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left="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onte geometrica</w:t>
            </w:r>
          </w:p>
          <w:p>
            <w:pPr>
              <w:pStyle w:val="Normal"/>
              <w:bidi w:val="0"/>
              <w:ind w:left="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tr 1:10.000</w:t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</w:t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arta uso del suolo 1:25.000 igm</w:t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3</w:t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arta dissesto 1:25.000 igm</w:t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4 </w:t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banca dati rer</w:t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5 </w:t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6 </w:t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7</w:t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</w:tbl>
    <w:p>
      <w:pPr>
        <w:pStyle w:val="Normal"/>
        <w:bidi w:val="0"/>
        <w:ind w:left="0" w:hanging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tbl>
      <w:tblPr>
        <w:tblW w:w="85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6662"/>
      </w:tblGrid>
      <w:tr>
        <w:trPr/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LAG_ARCHEO</w:t>
            </w:r>
          </w:p>
          <w:p>
            <w:pPr>
              <w:pStyle w:val="Normal"/>
              <w:bidi w:val="0"/>
              <w:ind w:left="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6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left="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lag indicante la sovrapposizione con zona archeologica</w:t>
            </w:r>
          </w:p>
          <w:p>
            <w:pPr>
              <w:pStyle w:val="Normal"/>
              <w:bidi w:val="0"/>
              <w:ind w:left="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si</w:t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</w:t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no</w:t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</w:tbl>
    <w:p>
      <w:pPr>
        <w:pStyle w:val="Normal"/>
        <w:bidi w:val="0"/>
        <w:ind w:left="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tbl>
      <w:tblPr>
        <w:tblW w:w="85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6662"/>
      </w:tblGrid>
      <w:tr>
        <w:trPr/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LAG_CERTO</w:t>
            </w:r>
          </w:p>
          <w:p>
            <w:pPr>
              <w:pStyle w:val="Normal"/>
              <w:bidi w:val="0"/>
              <w:ind w:left="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6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lag elemento individuato con certezza</w:t>
            </w:r>
          </w:p>
          <w:p>
            <w:pPr>
              <w:pStyle w:val="Enea"/>
              <w:bidi w:val="0"/>
              <w:ind w:left="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si</w:t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</w:t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no</w:t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</w:tbl>
    <w:p>
      <w:pPr>
        <w:pStyle w:val="Normal"/>
        <w:bidi w:val="0"/>
        <w:ind w:left="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tbl>
      <w:tblPr>
        <w:tblW w:w="85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6662"/>
      </w:tblGrid>
      <w:tr>
        <w:trPr/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ALTRA_TAV</w:t>
            </w:r>
          </w:p>
          <w:p>
            <w:pPr>
              <w:pStyle w:val="Normal"/>
              <w:bidi w:val="0"/>
              <w:ind w:left="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6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left="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lag indicante se esiste o meno un'altra codifica della label su un altra tavola</w:t>
            </w:r>
          </w:p>
          <w:p>
            <w:pPr>
              <w:pStyle w:val="Normal"/>
              <w:bidi w:val="0"/>
              <w:ind w:left="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esiste</w:t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</w:t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non esiste</w:t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</w:tbl>
    <w:p>
      <w:pPr>
        <w:pStyle w:val="Normal"/>
        <w:bidi w:val="0"/>
        <w:ind w:left="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tbl>
      <w:tblPr>
        <w:tblW w:w="85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6662"/>
      </w:tblGrid>
      <w:tr>
        <w:trPr/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ECR</w:t>
            </w:r>
          </w:p>
          <w:p>
            <w:pPr>
              <w:pStyle w:val="Normal"/>
              <w:bidi w:val="0"/>
              <w:ind w:left="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6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left="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lag indicante il tipo di decreto da cui è regolamentato l'abitato</w:t>
            </w:r>
          </w:p>
          <w:p>
            <w:pPr>
              <w:pStyle w:val="Normal"/>
              <w:bidi w:val="0"/>
              <w:ind w:left="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onsolidare</w:t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</w:t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rasferire</w:t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3</w:t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entrambi</w:t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</w:tbl>
    <w:p>
      <w:pPr>
        <w:pStyle w:val="Normal"/>
        <w:bidi w:val="0"/>
        <w:rPr/>
      </w:pPr>
      <w:r>
        <w:br w:type="page"/>
      </w:r>
      <w:r>
        <w:rPr/>
      </w:r>
    </w:p>
    <w:tbl>
      <w:tblPr>
        <w:tblW w:w="85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6662"/>
      </w:tblGrid>
      <w:tr>
        <w:trPr/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_UNI_PAE</w:t>
            </w:r>
          </w:p>
          <w:p>
            <w:pPr>
              <w:pStyle w:val="Enea"/>
              <w:bidi w:val="0"/>
              <w:ind w:left="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6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 di unità di paesaggio</w:t>
            </w:r>
          </w:p>
          <w:p>
            <w:pPr>
              <w:pStyle w:val="Enea"/>
              <w:bidi w:val="0"/>
              <w:ind w:left="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Enea"/>
              <w:bidi w:val="0"/>
              <w:ind w:left="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OSTA NORD</w:t>
            </w:r>
          </w:p>
          <w:p>
            <w:pPr>
              <w:pStyle w:val="Enea"/>
              <w:bidi w:val="0"/>
              <w:ind w:left="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</w:t>
            </w:r>
          </w:p>
          <w:p>
            <w:pPr>
              <w:pStyle w:val="Enea"/>
              <w:bidi w:val="0"/>
              <w:ind w:left="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OSTA SUD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3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BONIFICA FERRARESE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4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BONIFICA ROMAGNOLA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5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BONIFICHE ESTENSI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6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BONIFICHE BOLOGNESI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7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PIANURA ROMAGNOLA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8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PIANURA BOLOGNESE MODENESE E REGGIANA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9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PIANURA PARMENSE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0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PIANURA PIACENTINA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1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ASCIA FLUVIALE DEL PO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2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OLLINA DELLA ROMAGNA CENTRO MERIDIONALE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3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OLLINA DELLA ROMAGNA CENTRO SETTENTRIONALE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4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OLLINA BOLOGNESE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5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OLLINA REGGIANA MODENESE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6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OLLINA PIACENTINA PARMENSE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7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OLTREPO PAVESE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8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MONTAGNA ROMAGNOLA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9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MONTAGNA BOLOGNESE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0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MONTAGNA DEL FRIGNANO E CANUSIANA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1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MONTAGNA PARMENSE - PIACENTINA 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2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ORSALE APPENNINICA IN AREA ROMAGNOLA E BOLOGNESE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3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ORSALE APPENNINICA IN AREA EMILIANA</w:t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Enea"/>
              <w:bidi w:val="0"/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Enea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</w:tbl>
    <w:p>
      <w:pPr>
        <w:pStyle w:val="Normal"/>
        <w:bidi w:val="0"/>
        <w:ind w:left="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ind w:left="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tbl>
      <w:tblPr>
        <w:tblW w:w="85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6662"/>
      </w:tblGrid>
      <w:tr>
        <w:trPr/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MM_TIPO</w:t>
            </w:r>
          </w:p>
          <w:p>
            <w:pPr>
              <w:pStyle w:val="Normal"/>
              <w:bidi w:val="0"/>
              <w:ind w:left="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6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left="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po di arco di limite di movimento di massa</w:t>
            </w:r>
          </w:p>
          <w:p>
            <w:pPr>
              <w:pStyle w:val="Normal"/>
              <w:bidi w:val="0"/>
              <w:ind w:left="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hiusura forzata sul bordo carta</w:t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</w:t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archi standard</w:t>
            </w:r>
          </w:p>
          <w:p>
            <w:pPr>
              <w:pStyle w:val="Normal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</w:tbl>
    <w:p>
      <w:pPr>
        <w:pStyle w:val="Normal"/>
        <w:bidi w:val="0"/>
        <w:ind w:left="680" w:firstLine="284"/>
        <w:jc w:val="both"/>
        <w:rPr/>
      </w:pPr>
      <w:r>
        <w:rPr/>
      </w:r>
    </w:p>
    <w:p>
      <w:pPr>
        <w:pStyle w:val="Normal"/>
        <w:bidi w:val="0"/>
        <w:ind w:left="680" w:firstLine="284"/>
        <w:jc w:val="both"/>
        <w:rPr/>
      </w:pPr>
      <w:r>
        <w:rPr/>
      </w:r>
    </w:p>
    <w:p>
      <w:pPr>
        <w:pStyle w:val="Normal"/>
        <w:bidi w:val="0"/>
        <w:ind w:left="680" w:firstLine="284"/>
        <w:jc w:val="both"/>
        <w:rPr/>
      </w:pPr>
      <w:r>
        <w:rPr/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ind w:left="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454" w:gutter="0" w:header="0" w:top="1418" w:footer="709" w:bottom="1134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42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Footer"/>
      <w:bidi w:val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Titolo0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Titolo0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Titolo0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Corpotesto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Enea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680" w:firstLine="284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u w:val="single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120" w:after="12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ind w:left="354" w:hanging="0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ind w:left="354" w:hanging="0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u w:val="single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ind w:left="708" w:hanging="0"/>
      <w:outlineLvl w:val="4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ind w:left="708" w:hanging="0"/>
      <w:outlineLvl w:val="5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  <w:u w:val="single"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ind w:left="708" w:hanging="0"/>
      <w:outlineLvl w:val="6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ind w:left="708" w:hanging="0"/>
      <w:outlineLvl w:val="7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ind w:left="708" w:hanging="0"/>
      <w:outlineLvl w:val="8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NormalIndent">
    <w:name w:val="Normal Indent"/>
    <w:qFormat/>
    <w:pPr>
      <w:widowControl w:val="false"/>
      <w:bidi w:val="0"/>
      <w:ind w:left="708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itolo01">
    <w:name w:val="Titolo01"/>
    <w:qFormat/>
    <w:pPr>
      <w:widowControl w:val="false"/>
      <w:numPr>
        <w:ilvl w:val="0"/>
        <w:numId w:val="1"/>
      </w:numPr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hd w:fill="FFFF00" w:val="clear"/>
      <w:bidi w:val="0"/>
      <w:ind w:left="709" w:right="709" w:hanging="0"/>
      <w:jc w:val="center"/>
      <w:outlineLvl w:val="0"/>
    </w:pPr>
    <w:rPr>
      <w:rFonts w:ascii="Liberation Serif" w:hAnsi="Liberation Serif" w:eastAsia="Noto Sans" w:cs="Noto Sans Devanagari"/>
      <w:b/>
      <w:bCs w:val="false"/>
      <w:i/>
      <w:iCs w:val="false"/>
      <w:caps/>
      <w:strike w:val="false"/>
      <w:dstrike w:val="false"/>
      <w:outline w:val="false"/>
      <w:vanish w:val="false"/>
      <w:color w:val="auto"/>
      <w:sz w:val="32"/>
      <w:szCs w:val="32"/>
      <w:lang w:val="en-US" w:eastAsia="zh-CN" w:bidi="hi-IN"/>
    </w:rPr>
  </w:style>
  <w:style w:type="paragraph" w:styleId="Titolo02">
    <w:name w:val="titolo02"/>
    <w:qFormat/>
    <w:pPr>
      <w:widowControl w:val="false"/>
      <w:numPr>
        <w:ilvl w:val="1"/>
        <w:numId w:val="1"/>
      </w:numPr>
      <w:shd w:fill="E5E5E5" w:val="clear"/>
      <w:bidi w:val="0"/>
      <w:ind w:left="709" w:right="-1" w:hanging="709"/>
      <w:outlineLvl w:val="1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Titolo03">
    <w:name w:val="titolo03"/>
    <w:qFormat/>
    <w:pPr>
      <w:widowControl w:val="false"/>
      <w:numPr>
        <w:ilvl w:val="2"/>
        <w:numId w:val="1"/>
      </w:numPr>
      <w:shd w:fill="E5E5E5" w:val="clear"/>
      <w:bidi w:val="0"/>
      <w:ind w:left="0" w:right="-1" w:hanging="0"/>
      <w:outlineLvl w:val="2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orpotesto">
    <w:name w:val="corpo_testo"/>
    <w:qFormat/>
    <w:pPr>
      <w:widowControl w:val="false"/>
      <w:numPr>
        <w:ilvl w:val="3"/>
        <w:numId w:val="1"/>
      </w:numPr>
      <w:bidi w:val="0"/>
      <w:ind w:left="709" w:right="-1" w:hanging="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nea">
    <w:name w:val="enea"/>
    <w:qFormat/>
    <w:pPr>
      <w:widowControl w:val="false"/>
      <w:numPr>
        <w:ilvl w:val="4"/>
        <w:numId w:val="1"/>
      </w:numPr>
      <w:bidi w:val="0"/>
      <w:ind w:left="0" w:hanging="0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